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-290195</wp:posOffset>
                </wp:positionV>
                <wp:extent cx="6219825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3"/>
                              <w:gridCol w:w="938"/>
                              <w:gridCol w:w="1711"/>
                              <w:gridCol w:w="574"/>
                              <w:gridCol w:w="2621"/>
                              <w:gridCol w:w="1059"/>
                              <w:gridCol w:w="267"/>
                              <w:gridCol w:w="1057"/>
                              <w:gridCol w:w="105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Директор МБУК  «Владимировский сельский Дом культуры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Глава Администрации Владимировского сельского поселения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наименование должности)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наименование должности, наименование учрежде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                    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(Е.М.Кравцова)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(А.В. Изварин)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"09"января  2018г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"09"января 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2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 финансово - хозяйствен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2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на 2018 год и плановый период 2019-2020 годо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Форма по   КФД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0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"29" января 2018г.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.12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7812785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аименование муниципального бюджетного (автономного) учреждения (подразделения)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МБУК  «Владимировский сельский Дом культуры»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4227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148557348/61480100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НН / КПП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Единица измерения: руб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аименование органа, осуществляющего функции и полномочия учредителя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дминистрация Владими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дрес фактического местонахождения муниципального бюджетного (автономного) учреждения (подразделения)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46376 Ростовская область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расносулинский район,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т.Владимировская, ул.Ленина 24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2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 xml:space="preserve">I.  Сведения о деятельности муниципального бюджетного (автономного) учрежд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2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1. Цели деятельности муниципального бюджетного (автономного) учреждения (подразделения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2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рганизация досуга и приобщение жителей муниципального образования к творчеству, к культурному развитию и самообразованию, к любительскому искусству и ремесл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2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2. Виды деятельности муниципального бюджетного (автономного) учреждения (подразделения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рганизация культурного досуга жителей Владимировского сельского посе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2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2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3. Перечень услуг (работ), осуществляемых на платной основе: не осуществляет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аблица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2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II. Показатели финансового состояния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на 01 января 201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I. Нефинансовые активы, все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2410201,82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1. Общая балансовая стоимость недвижимого муниципального имущества, всего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71838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1.1 Стоимость имущества, закрепленного собственником имущества за  бюджетным (автономным) учреждением на праве оперативного управления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71838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1.2 Стоимость имущества, приобретенного бюджетным (автономным) учреждением (подразделением) за счет выделенных собственником имущества учреждения средст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1.3 Стоимость имущества, приобретенного бюджетным (автономным) учреждением (подразделением) за счет доходов, полученных от платной и иной приносящей доход деятельност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1.4 Остаточная стоимость недвижимого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9958,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2. Общая балансовая стоимость движимого муниципального имущества, всего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691821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2.1 Общая балансовая стоимость особо ценного 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96271,0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.2.2 Остаточная стоимость особо ценного 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11086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II. Финансовые активы, всего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1. Денежные средства учреждения на счетах, всего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1.1.  Денежные средства учреждения на счетах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2.1.1.1.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Денежные средства учреждения на счетах по субсидии на финансовое обеспечение выполнения муниципального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2.1.1.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 Денежные средства учреждения на счетах по субсидии на иные цел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2.1.1.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 Денежные средства учреждения на счетах от оказания услуг (выполнения работ) на платной основе и от иной приносящей доход деятельност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 Денежные средства учреждения, размещенные на депозиты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1. по выданным авансам на услуги связ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2. по выданным авансам на 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3. по выданным авансам н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4. по выданным авансам на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5. по выданным авансам на прочие услуг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6. по выданным авансам на приобрете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7. по выданным авансам на приобретение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8. по выданным авансам на приобретение не произведенных актив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9. по выданным авансам на приобретение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2.10. по выданным авансам на прочие расходы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3. Иные финансовые инструменты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3.1.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3.2.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4. Дебиторская задолженность по доходам, полученным за счет средств бюджета, всего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4.1.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4.2.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5. Дебиторская задолженность по доходам от платной и иной приносящей доход деятельности, всего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5.1.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5.2.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 Дебиторская задолженность по выданным авансам, полученным за счет средств бюджета, всего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08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1. по выданным авансам на услуги связ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2. по выданным авансам на 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3. по выданным авансам н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08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4. по выданным авансам на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5. по выданным авансам на прочие услуг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6. по выданным авансам на приобрете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7. по выданным авансам на приобретение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8. по выданным авансам на приобретение не произведенных актив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9. по выданным авансам на приобретение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6.10. по выданным авансам на прочие расходы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 Дебиторская задолженность по выданным авансам за счет доходов, полученных от платной и иной приносящей доход деятельности, всего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1. по выданным авансам на услуги связ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2. по выданным авансам на 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3. по выданным авансам н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4. по выданным авансам на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5. по выданным авансам на прочие услуг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6. по выданным авансам на приобрете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7. по выданным авансам на приобретение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8. по выданным авансам на приобретение не произведенных актив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9. по выданным авансам на приобретение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.7.10. по выданным авансам на прочие расходы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III. Обязательства, всего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1. Долгов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3.2. Кредиторская задолженность: 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3.2.1.  Просроченная кредиторская задолженность 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  Кредиторская задолженность по расчетам с поставщиками и подрядчиками за счет средств бюджета, всего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1. по начислениям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2. по оплате услуг связ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3. по оплате транспортных услуг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4. по оплате 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5. по оплате услуг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6. по оплате прочих услуг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7. по приобретению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8. по приобретению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9. по приобретению непроизводственных актив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10. по приобретению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11. по оплате прочих расход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12. по платежам в бюджет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3.13 по прочим расчетам с кредиторам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3.4.1.  по начислениям на выплаты по оплате труда 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2.  по оплате услуг связ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3. по оплате транспортных услуг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4. по оплате 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5. по оплате услуг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6. по оплате прочих услуг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7. по приобретению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8. по приобретению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9. по приобретению непроизведенных актив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10. по приобретению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11. по оплате прочих расход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12. по платежам в бюджет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.4.13. по прочим расчетам с кредиторам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792pt;mso-wrap-distance-left:9pt;mso-wrap-distance-right:9pt;mso-wrap-distance-top:0pt;mso-wrap-distance-bottom:0pt;margin-top:-22.85pt;mso-position-vertical-relative:text;margin-left:0.1pt;mso-position-horizontal-relative:margin">
                <v:fill opacity="0f"/>
                <v:textbox inset="0in,0in,0in,0in">
                  <w:txbxContent>
                    <w:tbl>
                      <w:tblPr>
                        <w:tblW w:w="97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3"/>
                        <w:gridCol w:w="938"/>
                        <w:gridCol w:w="1711"/>
                        <w:gridCol w:w="574"/>
                        <w:gridCol w:w="2621"/>
                        <w:gridCol w:w="1059"/>
                        <w:gridCol w:w="267"/>
                        <w:gridCol w:w="1057"/>
                        <w:gridCol w:w="105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38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иректор МБУК  «Владимировский сельский Дом культуры»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3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Глава Администрации Владимировского сельского поселения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наименование должности)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38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наименование должности, наименование учреждения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                    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(Е.М.Кравцова)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(А.В. Изварин)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"09"января  2018г.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38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"09"января  2018г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82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лан финансово - хозяйственной деятельност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82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на 2018 год и плановый период 2019-2020 годов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Форма по   КФД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0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"29" января 2018г.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29.12.20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97812785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именование муниципального бюджетного (автономного) учреждения (подразделения)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МБУК  «Владимировский сельский Дом культуры»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04227166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148557348/614801001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НН / КПП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Единица измерения: руб.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38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именование органа, осуществляющего функции и полномочия учредителя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дминистрация Владимировского сельского поселения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дрес фактического местонахождения муниципального бюджетного (автономного) учреждения (подразделения)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46376 Ростовская область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расносулинский район,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т.Владимировская, ул.Ленина 24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82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 xml:space="preserve">I.  Сведения о деятельности муниципального бюджетного (автономного) учреждения 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82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1. Цели деятельности муниципального бюджетного (автономного) учреждения (подразделения):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82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Организация досуга и приобщение жителей муниципального образования к творчеству, к культурному развитию и самообразованию, к любительскому искусству и ремеслам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82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2. Виды деятельности муниципального бюджетного (автономного) учреждения (подразделения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Организация культурного досуга жителей Владимировского сельского поселения.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82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82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3. Перечень услуг (работ), осуществляемых на платной основе: не осуществляет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аблица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82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II. Показатели финансового состояния учреж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на 01 января 2018 г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I. Нефинансовые активы, все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2410201,82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1. Общая балансовая стоимость недвижимого муниципального имущества, всего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71838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1.1 Стоимость имущества, закрепленного собственником имущества за  бюджетным (автономным) учреждением на праве оперативного управления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71838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1.2 Стоимость имущества, приобретенного бюджетным (автономным) учреждением (подразделением) за счет выделенных собственником имущества учреждения средст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1.3 Стоимость имущества, приобретенного бюджетным (автономным) учреждением (подразделением) за счет доходов, полученных от платной и иной приносящей доход деятельност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1.4 Остаточная стоимость недвижимого муниципального имущества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9958,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2. Общая балансовая стоимость движимого муниципального имущества, всего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691821,8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2.1 Общая балансовая стоимость особо ценного движимого имущества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96271,00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.2.2 Остаточная стоимость особо ценного движимого имущества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11086,3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II. Финансовые активы, всего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1. Денежные средства учреждения на счетах, всего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1.1.  Денежные средства учреждения на счетах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2.1.1.1.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Денежные средства учреждения на счетах по субсидии на финансовое обеспечение выполнения муниципального зад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2.1.1.2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 Денежные средства учреждения на счетах по субсидии на иные цел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2.1.1.3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 Денежные средства учреждения на счетах от оказания услуг (выполнения работ) на платной основе и от иной приносящей доход деятельност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 Денежные средства учреждения, размещенные на депозиты в кредитной организаци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1. по выданным авансам на услуги связ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2. по выданным авансам на транспортные услуг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3. по выданным авансам на коммунальные услуг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4. по выданным авансам на услуги по содержанию имущества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5. по выданным авансам на прочие услуг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6. по выданным авансам на приобретение основных средст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7. по выданным авансам на приобретение нематериальных актив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8. по выданным авансам на приобретение не произведенных актив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9. по выданным авансам на приобретение материальных запас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2.10. по выданным авансам на прочие расходы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3. Иные финансовые инструменты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3.1.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3.2.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4. Дебиторская задолженность по доходам, полученным за счет средств бюджета, всего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4.1.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4.2.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5. Дебиторская задолженность по доходам от платной и иной приносящей доход деятельности, всего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5.1.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5.2.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 Дебиторская задолженность по выданным авансам, полученным за счет средств бюджета, всего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08,2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1. по выданным авансам на услуги связ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2. по выданным авансам на транспортные услуг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3. по выданным авансам на коммунальные услуг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08,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4. по выданным авансам на услуги по содержанию имущества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5. по выданным авансам на прочие услуг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6. по выданным авансам на приобретение основных средст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7. по выданным авансам на приобретение нематериальных актив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8. по выданным авансам на приобретение не произведенных актив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9. по выданным авансам на приобретение материальных запас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6.10. по выданным авансам на прочие расходы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 Дебиторская задолженность по выданным авансам за счет доходов, полученных от платной и иной приносящей доход деятельности, всего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1. по выданным авансам на услуги связ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2. по выданным авансам на транспортные услуг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3. по выданным авансам на коммунальные услуг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4. по выданным авансам на услуги по содержанию имущества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5. по выданным авансам на прочие услуг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6. по выданным авансам на приобретение основных средст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7. по выданным авансам на приобретение нематериальных актив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8. по выданным авансам на приобретение не произведенных актив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9. по выданным авансам на приобретение материальных запас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.7.10. по выданным авансам на прочие расходы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III. Обязательства, всего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1. Долговые обязательства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3.2. Кредиторская задолженность: 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3.2.1.  Просроченная кредиторская задолженность 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  Кредиторская задолженность по расчетам с поставщиками и подрядчиками за счет средств бюджета, всего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1. по начислениям на выплаты по оплате труда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2. по оплате услуг связ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3. по оплате транспортных услуг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4. по оплате коммунальных услуг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5. по оплате услуг по содержанию имущества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6. по оплате прочих услуг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7. по приобретению основных средст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8. по приобретению нематериальных актив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9. по приобретению непроизводственных актив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10. по приобретению материальных запас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11. по оплате прочих расход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12. по платежам в бюджет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3.13 по прочим расчетам с кредиторам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3.4.1.  по начислениям на выплаты по оплате труда 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2.  по оплате услуг связ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3. по оплате транспортных услуг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4. по оплате коммунальных услуг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5. по оплате услуг по содержанию имущества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6. по оплате прочих услуг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7. по приобретению основных средст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8. по приобретению нематериальных актив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9. по приобретению непроизведенных актив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10. по приобретению материальных запас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11. по оплате прочих расходов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12. по платежам в бюджет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.4.13. по прочим расчетам с кредиторам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sz w:val="18"/>
          <w:szCs w:val="28"/>
          <w:lang w:eastAsia="ru-RU"/>
        </w:rPr>
      </w:pPr>
      <w:r>
        <w:rPr>
          <w:rFonts w:eastAsia="Times New Roman" w:cs="Arial" w:ascii="Arial" w:hAnsi="Arial"/>
          <w:sz w:val="1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блица №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lang w:eastAsia="ru-RU"/>
        </w:rPr>
        <w:t>Показатели по поступлениям и выплатам учреждения на 29 декабря 2018</w:t>
      </w:r>
      <w:r>
        <w:rPr/>
        <w:t xml:space="preserve"> г.</w:t>
      </w:r>
    </w:p>
    <w:tbl>
      <w:tblPr>
        <w:tblW w:w="9979" w:type="dxa"/>
        <w:jc w:val="left"/>
        <w:tblInd w:w="50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94"/>
        <w:gridCol w:w="579"/>
        <w:gridCol w:w="1014"/>
        <w:gridCol w:w="1208"/>
        <w:gridCol w:w="1275"/>
        <w:gridCol w:w="1049"/>
        <w:gridCol w:w="900"/>
        <w:gridCol w:w="942"/>
        <w:gridCol w:w="1418"/>
      </w:tblGrid>
      <w:tr>
        <w:trPr>
          <w:trHeight w:val="14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строк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rHeight w:val="14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</w:tr>
      <w:tr>
        <w:trPr>
          <w:trHeight w:val="2968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й на финансовое обеспечение выполнения муниципального задания из федерального бюджета, бюджета субъекта Российской Федерации (местного бюджета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Бюджетн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на осуществление капитальных влож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ления от доходов, все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30" w:right="-11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51000,00</w:t>
            </w:r>
          </w:p>
          <w:p>
            <w:pPr>
              <w:pStyle w:val="Normal"/>
              <w:autoSpaceDE w:val="false"/>
              <w:spacing w:before="0" w:after="200"/>
              <w:ind w:left="-130" w:right="-1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1000,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000,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собствен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оказания услуг, рабо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1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штрафов, пеней, иных сумм принудительного изъят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субсидии, предоставленные из бюдже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операций с актив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16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ы по расходам, все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30" w:right="-11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51000,00</w:t>
            </w:r>
          </w:p>
          <w:p>
            <w:pPr>
              <w:pStyle w:val="Normal"/>
              <w:autoSpaceDE w:val="false"/>
              <w:spacing w:before="0" w:after="200"/>
              <w:ind w:left="-130" w:right="-1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1000,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000,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на: выплаты персоналу все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76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8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before="0" w:after="0"/>
              <w:ind w:left="28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лата труда и начисления по оплате тру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76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лата тру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36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4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ые и иные выплаты населению, всег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ни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лату налогов, сборов, и иных платежей, всег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9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ни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возмездны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исл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сходы(кроме расходов на закупку товаров, работ, услуг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закупку товаров, работ, услуг, всег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65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55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3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6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1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величение  стоимости основных средст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величение  стоимости материальных запас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6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упление финансовых активов, всег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 них увеличение остатков средст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поступ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бытие финансовых активов, всег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выбыт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таток средств на начало го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таток средств на конец го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блица 2.1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казатели выплат по расходам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а закупку товаров, работ, услуг учреждения на 29 декабря 2018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18"/>
        <w:gridCol w:w="567"/>
        <w:gridCol w:w="708"/>
        <w:gridCol w:w="851"/>
        <w:gridCol w:w="850"/>
        <w:gridCol w:w="851"/>
        <w:gridCol w:w="850"/>
        <w:gridCol w:w="851"/>
        <w:gridCol w:w="850"/>
        <w:gridCol w:w="851"/>
        <w:gridCol w:w="709"/>
        <w:gridCol w:w="170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начала закупки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на закупк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18 июля 2011 г. N 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18г 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19г. 1-ы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20г. 2-о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18г 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19г 1-ы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20г 2-о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18г очере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19г1-ый год план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20г1-ый год планового периода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ы по расходам на закупку товаров, работ, услуг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13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1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18"/>
                <w:szCs w:val="18"/>
                <w:lang w:eastAsia="ru-RU"/>
              </w:rPr>
              <w:t>4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18"/>
                <w:szCs w:val="18"/>
                <w:lang w:eastAsia="ru-RU"/>
              </w:rPr>
              <w:t>4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18"/>
                <w:szCs w:val="18"/>
                <w:lang w:eastAsia="ru-RU"/>
              </w:rPr>
              <w:t>4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18"/>
                <w:szCs w:val="18"/>
                <w:lang w:eastAsia="ru-RU"/>
              </w:rPr>
              <w:t>4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18"/>
                <w:szCs w:val="18"/>
                <w:lang w:eastAsia="ru-RU"/>
              </w:rPr>
              <w:t>4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18"/>
                <w:szCs w:val="18"/>
                <w:lang w:eastAsia="ru-RU"/>
              </w:rPr>
              <w:t>4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Таблица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ведения о средствах, поступаю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а 29 декабря 2018 г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очередной финансовый год</w:t>
      </w:r>
      <w:r>
        <w:rPr>
          <w:rFonts w:cs="Times New Roman" w:ascii="Times New Roman" w:hAnsi="Times New Roman"/>
          <w:lang w:eastAsia="ru-RU"/>
        </w:rPr>
        <w:t>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358" w:type="dxa"/>
        <w:jc w:val="left"/>
        <w:tblInd w:w="8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3"/>
        <w:gridCol w:w="1637"/>
        <w:gridCol w:w="2838"/>
      </w:tblGrid>
      <w:tr>
        <w:trPr>
          <w:trHeight w:val="709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(руб., с точностью до двух знаков после запятой - 0,00)</w:t>
            </w:r>
          </w:p>
        </w:tc>
      </w:tr>
      <w:tr>
        <w:trPr>
          <w:trHeight w:val="12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ок средств на начало г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ок средств на конец г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упл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ыт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блица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правочная информ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072" w:type="dxa"/>
        <w:jc w:val="left"/>
        <w:tblInd w:w="9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5"/>
        <w:gridCol w:w="832"/>
        <w:gridCol w:w="1465"/>
      </w:tblGrid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публичных обязательств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м бюджетных инвестиций (в части переданных полномочий муниципального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оссийской Федерации)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средств, поступивших во временное распоряжение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муниципального  учре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уполномоченное лицо)                  _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>Е.М. Кравцова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зяйственной служ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реждения                                      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реждения                                        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>И.Н. Выпряжкина</w:t>
      </w:r>
      <w:r>
        <w:rPr>
          <w:rFonts w:cs="Times New Roman" w:ascii="Times New Roman" w:hAnsi="Times New Roman"/>
          <w:sz w:val="20"/>
          <w:szCs w:val="20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 ________                                   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>И.Н. Выпряжкина</w:t>
      </w:r>
      <w:r>
        <w:rPr>
          <w:rFonts w:cs="Times New Roman" w:ascii="Times New Roman" w:hAnsi="Times New Roman"/>
          <w:sz w:val="20"/>
          <w:szCs w:val="20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567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"29" декабря 2018г.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40" w:after="240"/>
      <w:outlineLvl w:val="3"/>
    </w:pPr>
    <w:rPr>
      <w:rFonts w:ascii="Times New Roman" w:hAnsi="Times New Roman" w:eastAsia="Times New Roman" w:cs="Times New Roman"/>
      <w:b/>
      <w:bCs/>
      <w:color w:val="335599"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5599"/>
      <w:sz w:val="24"/>
      <w:szCs w:val="24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Название Знак"/>
    <w:qFormat/>
    <w:rPr>
      <w:rFonts w:ascii="Courier New" w:hAnsi="Courier New" w:eastAsia="Times New Roman" w:cs="Courier New"/>
      <w:b/>
      <w:bCs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E35D7D334AEB9823F11863CEA64CBEE9BC3EA307D65B0FB4714A6F5C2171DB345F9872C217e6LBP" TargetMode="External"/><Relationship Id="rId3" Type="http://schemas.openxmlformats.org/officeDocument/2006/relationships/hyperlink" Target="consultantplus://offline/ref=8CE35D7D334AEB9823F11863CEA64CBEE9B330A406D75B0FB4714A6F5Ce2L1P" TargetMode="External"/><Relationship Id="rId4" Type="http://schemas.openxmlformats.org/officeDocument/2006/relationships/hyperlink" Target="consultantplus://offline/ref=8CE35D7D334AEB9823F11863CEA64CBEE9BC34A001D35B0FB4714A6F5Ce2L1P" TargetMode="External"/><Relationship Id="rId5" Type="http://schemas.openxmlformats.org/officeDocument/2006/relationships/hyperlink" Target="consultantplus://offline/ref=D5975F0E44EDEF0A237D6027EF37D402C6C87A09908D7EE9B8EA1663FFsAV4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6:00Z</dcterms:created>
  <dc:creator>адм</dc:creator>
  <dc:description/>
  <dc:language>en-US</dc:language>
  <cp:lastModifiedBy>User</cp:lastModifiedBy>
  <cp:lastPrinted>2017-01-27T16:02:00Z</cp:lastPrinted>
  <dcterms:modified xsi:type="dcterms:W3CDTF">2019-02-08T08:46:00Z</dcterms:modified>
  <cp:revision>2</cp:revision>
  <dc:subject/>
  <dc:title>СОГЛАСОВАНО</dc:title>
</cp:coreProperties>
</file>