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25.04.2019 № 80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18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441 415,9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73 648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73 648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8 082,0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 997,7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68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61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1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7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8 022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1 063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 401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>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662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9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9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11 686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249 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 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1 00 </w:t>
            </w:r>
            <w:r>
              <w:rPr>
                <w:lang w:val="en-US"/>
              </w:rPr>
              <w:t>S3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 900 000.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2 386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 501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 652,8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 592,1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64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10 786,9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10 786,9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 486,9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2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7 3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8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 154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 154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254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19-04-26T09:13:00Z</dcterms:modified>
  <cp:revision>20</cp:revision>
  <dc:subject/>
  <dc:title/>
</cp:coreProperties>
</file>