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25.04.2019 № 80 «Об отчете об исполнении бюджета Владимировского сельского поселения Красносулинского района за 2018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18 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Arial" w:ascii="MS Sans Serif;Arial" w:hAnsi="MS Sans Serif;Arial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295 570,4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295 570,4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 295 570,4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 736 886,3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 736 886,38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 736 886,38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31 736 886,38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 441 415,97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 441 415,97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 441 415,97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 441 415,97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cp:keywords/>
  <dc:language>en-US</dc:language>
  <cp:lastModifiedBy>User</cp:lastModifiedBy>
  <cp:lastPrinted>2016-03-18T15:05:00Z</cp:lastPrinted>
  <dcterms:modified xsi:type="dcterms:W3CDTF">2019-04-26T09:10:00Z</dcterms:modified>
  <cp:revision>46</cp:revision>
  <dc:subject/>
  <dc:title/>
</cp:coreProperties>
</file>