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0.02.2019 №77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т 26.12.20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  «О бюджете Владимировского сельского поселения Красносулинского района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9 год и на плановый период 2020 и 2021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402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 674.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402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 674.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9-02-26T13:05:00Z</dcterms:modified>
  <cp:revision>33</cp:revision>
  <dc:subject/>
  <dc:title>Приложение №4</dc:title>
</cp:coreProperties>
</file>