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>0.0</w:t>
      </w: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.2019         </w:t>
        <w:tab/>
        <w:t xml:space="preserve">                                  № 77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>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</w:t>
      </w:r>
    </w:p>
    <w:p>
      <w:pPr>
        <w:pStyle w:val="32"/>
        <w:ind w:right="4479" w:hanging="0"/>
        <w:rPr/>
      </w:pPr>
      <w:r>
        <w:rPr/>
        <w:t>202</w:t>
      </w:r>
      <w:r>
        <w:rPr>
          <w:lang w:val="ru-RU"/>
        </w:rPr>
        <w:t>1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дпункте 1 цифры «10 907,4» заменить цифрами «11 062,7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б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10 907,4» заменить цифрами «11 062,7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подпункте 4 цифры «4 363,1» заменить цифрами «4 518,4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г) подпункте 6 цифры «0,0» заменить цифрами «2 340,0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2) В пункте 2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а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7 210,0» заменить цифрами «9 674,5» и цифры «175,1» заменить цифрами «236,6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б)  подпункт 6)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«6) прогнозируемый дефицит бюджета поселения на 2020 год в сумме 2 464,5 тыс. рублей и на 2021год в сумме 0,0 тыс. рублей.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3) Пункт 15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«Учесть в бюджете поселения 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9 год согласно приложению 10 к настоящему решению.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4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6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) приложение № 7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8) приложение № 8 изложить в редакции согласно приложению №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9-02-26T16:10:00Z</cp:lastPrinted>
  <dcterms:modified xsi:type="dcterms:W3CDTF">2019-02-26T13:10:00Z</dcterms:modified>
  <cp:revision>32</cp:revision>
  <dc:subject/>
  <dc:title>ПРОЕКТ</dc:title>
</cp:coreProperties>
</file>