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0.02.2019 №77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6.12.2018 № 7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8 № 75 «О бюджете Владимировского сельского поселения 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402.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  <w:r>
              <w:rPr>
                <w:lang w:val="en-US"/>
              </w:rPr>
              <w:t>674</w:t>
            </w:r>
            <w:r>
              <w:rPr/>
              <w:t>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4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6</w:t>
            </w:r>
            <w:r>
              <w:rPr/>
              <w:t>1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547</w:t>
            </w:r>
            <w:r>
              <w:rPr/>
              <w:t>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32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429</w:t>
            </w:r>
            <w:r>
              <w:rPr/>
              <w:t>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5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  <w:r>
              <w:rPr/>
              <w:t>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  <w:r>
              <w:rPr/>
              <w:t>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855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55</w:t>
            </w:r>
            <w:r>
              <w:rPr>
                <w:iCs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77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3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4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4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8-12-20T09:23:00Z</cp:lastPrinted>
  <dcterms:modified xsi:type="dcterms:W3CDTF">2019-02-26T13:04:00Z</dcterms:modified>
  <cp:revision>68</cp:revision>
  <dc:subject/>
  <dc:title>Приложение №4</dc:title>
</cp:coreProperties>
</file>