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0.02.2019 №77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6.12.2018 № 75 «О бюджете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6.12.2018 № 7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402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5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77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06-20T06:59:00Z</dcterms:modified>
  <cp:revision>38</cp:revision>
  <dc:subject/>
  <dc:title>Приложение № 4</dc:title>
</cp:coreProperties>
</file>