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5.03.2019 №79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от 26.12.20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5  «О бюджете Владимировского сельского поселения Красносулинского района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9 год и на плановый период 2020 и 2021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 674.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9 674.5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1.</w:t>
            </w:r>
            <w:r>
              <w:rPr>
                <w:lang w:val="en-US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3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35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9-04-03T06:45:00Z</dcterms:modified>
  <cp:revision>36</cp:revision>
  <dc:subject/>
  <dc:title>Приложение №4</dc:title>
</cp:coreProperties>
</file>