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10.07.2019         </w:t>
        <w:tab/>
        <w:t xml:space="preserve">                                  № 82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 xml:space="preserve"> № </w:t>
      </w:r>
      <w:r>
        <w:rPr>
          <w:lang w:val="ru-RU"/>
        </w:rPr>
        <w:t>75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>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</w:t>
      </w:r>
    </w:p>
    <w:p>
      <w:pPr>
        <w:pStyle w:val="32"/>
        <w:ind w:right="4479" w:hanging="0"/>
        <w:rPr/>
      </w:pPr>
      <w:r>
        <w:rPr/>
        <w:t>202</w:t>
      </w:r>
      <w:r>
        <w:rPr>
          <w:lang w:val="ru-RU"/>
        </w:rPr>
        <w:t>1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6.12.2018 № 75 «О бюджете Владимировского сельского поселения Красносулин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В пункте 2: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а) подпункт 2)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«2) общий объем расходов бюджета поселения на 2020 год в сумме 11 008,7 тыс. рублей, в том числе условно утверждаемые расходы в сумме 270,0 тыс. рублей и на 2021 год в сумме 12 968,2 тыс. рублей, в том числе условно утверждаемые расходы в сумме 638,5 тыс. рублей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) подпункт 6) изложить в следующей редакции: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6) прогнозируемый дефицит бюджета поселения на 2020 год в сумме 3 798,7 тыс. рублей и на 2021год в сумме 5 477,6 тыс. рублей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2) приложение № 2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3) приложение № 6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приложение № 7 изложить в редакции согласно приложению №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иложение № 8 изложить в редакции согласно приложению № 4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cp:keywords/>
  <dc:language>en-US</dc:language>
  <cp:lastModifiedBy>User</cp:lastModifiedBy>
  <cp:lastPrinted>2019-07-16T09:45:00Z</cp:lastPrinted>
  <dcterms:modified xsi:type="dcterms:W3CDTF">2019-07-16T06:45:00Z</dcterms:modified>
  <cp:revision>38</cp:revision>
  <dc:subject/>
  <dc:title>ПРОЕКТ</dc:title>
</cp:coreProperties>
</file>