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___.2020 № __ «Об отчете об исполнении бюджета Владимировского сельского поселения Красносулинского района за 2019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19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021 115.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21 115.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21 115.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 147 546.8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 147 546.87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 147 546.87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12 147 546.8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 168 662.07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 168 662.07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 168 662.0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3 168 662.07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20-04-01T08:18:00Z</dcterms:modified>
  <cp:revision>47</cp:revision>
  <dc:subject/>
  <dc:title/>
</cp:coreProperties>
</file>