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решения Собрания депутатов Владимировского сельского поселения «О внесении изменений в решение Собрания депутатов Владимировского сельского поселения от 25.12.2019г № 95 «О бюджете Владимировского сельского поселения Красносулинского района на 2020 год и на плановый период 2021 и 2022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  <w:t>За период с 28.01.2020г по 27.03.2020г в бюджет Владимировского  сельского поселения Красносулинского района предлагается внести следующие изменения:</w:t>
      </w:r>
    </w:p>
    <w:p>
      <w:pPr>
        <w:pStyle w:val="TextBodyIndent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бюджетные ассигнования в части межбюджетных трансфертов, передаваемых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, в сумме 32 578,8 тыс. руб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ить бюджетные ассигнования в рамках муниципальной программы Владимировского сельского поселения «Развитие транспортной системы» в части переданных полномочий из бюджета района на капитальный ремонт автомобильных дорог в сумме 32 578,8 тыс. рубл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бюджетные ассигнования части мероприятий по строительству сельского Дома культуры в ст.Владимировская в рамках муниципальной программы Владимировского сельского поселения «Развитие культуры, физической культуры и спорта» в сумме 352,2 тыс. рублей </w:t>
        <w:tab/>
        <w:t>за счет остатков средств бюджета поселения на 01.01.2020г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меньшить бюджетные ассигнования по муниципальной программе Владимировского сельского поселения «Благоустройство территории и жилищно-коммунальное хозяйство Владимировского сельского поселения»  в сумме 100,0 тыс.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93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ind w:right="-185" w:hanging="0"/>
        <w:jc w:val="left"/>
        <w:rPr>
          <w:szCs w:val="28"/>
        </w:rPr>
      </w:pPr>
      <w:r>
        <w:rPr>
          <w:szCs w:val="28"/>
        </w:rPr>
        <w:tab/>
      </w:r>
    </w:p>
    <w:p>
      <w:pPr>
        <w:pStyle w:val="TextBodyIndent"/>
        <w:tabs>
          <w:tab w:val="clear" w:pos="708"/>
          <w:tab w:val="left" w:pos="709" w:leader="none"/>
        </w:tabs>
        <w:ind w:left="-720" w:right="-185"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  <w:t>Начальник сектора экономики и финансов                                               Т.А. Шубина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2" w:right="851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11:01:00Z</dcterms:created>
  <dc:creator>User</dc:creator>
  <dc:description/>
  <cp:keywords/>
  <dc:language>en-US</dc:language>
  <cp:lastModifiedBy>User</cp:lastModifiedBy>
  <cp:lastPrinted>2020-01-29T09:44:00Z</cp:lastPrinted>
  <dcterms:modified xsi:type="dcterms:W3CDTF">2020-03-30T05:50:00Z</dcterms:modified>
  <cp:revision>47</cp:revision>
  <dc:subject/>
  <dc:title>Пояснительная записка</dc:title>
</cp:coreProperties>
</file>