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__.04.2020 №__ «О внесении изменений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решение Собрания депутатов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5.12.2019 № 9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19 №95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6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103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 086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99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39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68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0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657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092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119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73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14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3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4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4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4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57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0</w:t>
            </w:r>
            <w:r>
              <w:rPr>
                <w:lang w:val="en-US"/>
              </w:rPr>
              <w:t>53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9</w:t>
            </w:r>
            <w:r>
              <w:rPr>
                <w:lang w:val="en-US"/>
              </w:rPr>
              <w:t>65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4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90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 18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90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 18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2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553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20-04-27T07:49:00Z</dcterms:modified>
  <cp:revision>12</cp:revision>
  <dc:subject/>
  <dc:title>Приложение №4</dc:title>
</cp:coreProperties>
</file>