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27.01.2020 №96 «О внесении изменен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 Собрание депутатов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5.12.2019 № 95 «О бюджете Владимировского сельского поселенияКрасносулинского района на 2020 год и на плановый период 2021 и 2022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5.12.2019 №95«О бюджете Владимировского сельского поселения Красносулинского района на 2020 год и на плановый период 2021 и 2022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0 год и на плановый период 2021 и 2022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158.4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 857.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86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158.4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 857.0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086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1</w:t>
            </w:r>
            <w:r>
              <w:rPr/>
              <w:t>1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873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08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78.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43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3.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7.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7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.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44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966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138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553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-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User</cp:lastModifiedBy>
  <cp:lastPrinted>2018-12-20T09:26:00Z</cp:lastPrinted>
  <dcterms:modified xsi:type="dcterms:W3CDTF">2020-01-28T06:10:00Z</dcterms:modified>
  <cp:revision>34</cp:revision>
  <dc:subject/>
  <dc:title>Приложение №4</dc:title>
</cp:coreProperties>
</file>