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27.03.2020 №98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5.12.2019 № 95 «О бюджете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решению  Собрания депутатов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25.12.2019 №95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Красносул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137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857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8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8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9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</w:t>
            </w:r>
            <w:r>
              <w:rPr/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 97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5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09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14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00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 45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94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3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0-03-27T12:12:00Z</dcterms:modified>
  <cp:revision>39</cp:revision>
  <dc:subject/>
  <dc:title>Приложение № 4</dc:title>
</cp:coreProperties>
</file>