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22.04.2020 №99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5.12.2019 № 95 «О бюджете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20 год и на плановый период 2021 и 2022 годов 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решению  Собрания депутатов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от 25.12.2019 №95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Красносул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631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 103.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8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9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8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9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</w:t>
            </w:r>
            <w:r>
              <w:rPr/>
              <w:t>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4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 97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7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5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96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5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24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32.3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 90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8</w:t>
            </w:r>
            <w:r>
              <w:rPr>
                <w:lang w:val="en-US"/>
              </w:rPr>
              <w:t xml:space="preserve"> </w:t>
            </w:r>
            <w:r>
              <w:rPr/>
              <w:t>18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53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0-04-23T11:52:00Z</dcterms:modified>
  <cp:revision>42</cp:revision>
  <dc:subject/>
  <dc:title>Приложение № 4</dc:title>
</cp:coreProperties>
</file>