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11.06.2020 № 103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9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41 500,1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2 106,0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22 106,0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4 225.5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 186.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693.5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09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3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13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53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 208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34 225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2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2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2 971,4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 332,3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 447,5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 163,5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28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78 2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5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36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22 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2 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 2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 2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23,3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0-06-11T12:03:00Z</dcterms:modified>
  <cp:revision>24</cp:revision>
  <dc:subject/>
  <dc:title/>
</cp:coreProperties>
</file>