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11.06.2020 № 103 «Об отчете об исполнении бюджета Владимировского сельского поселения Красносулинского района за 2019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9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21 115.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21 115.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21 115.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 147 546.8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 147 546.87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 147 546.87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2 147 546.8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168 662.0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168 662.0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 168 662.0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3 168 662.07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20-06-11T12:02:00Z</dcterms:modified>
  <cp:revision>48</cp:revision>
  <dc:subject/>
  <dc:title/>
</cp:coreProperties>
</file>