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4.07.2020 №105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5.12.2019 № 95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69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69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57.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2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3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210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-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0-07-28T12:53:00Z</dcterms:modified>
  <cp:revision>46</cp:revision>
  <dc:subject/>
  <dc:title>Приложение №4</dc:title>
</cp:coreProperties>
</file>