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4.07.2020 №105 «О внесении изменений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19 № 9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86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75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086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31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8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8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0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92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1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7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3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1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1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>7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7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0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9</w:t>
            </w:r>
            <w:r>
              <w:rPr>
                <w:lang w:val="en-US"/>
              </w:rPr>
              <w:t>6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5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84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5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84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2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21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0-07-30T07:40:00Z</dcterms:modified>
  <cp:revision>18</cp:revision>
  <dc:subject/>
  <dc:title>Приложение №4</dc:title>
</cp:coreProperties>
</file>