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4.07.2020 №105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5.12.2019 № 95 «О бюджете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25.12.2019 №95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Красносул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69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8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1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4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5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6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97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95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21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3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07-30T07:40:00Z</dcterms:modified>
  <cp:revision>46</cp:revision>
  <dc:subject/>
  <dc:title>Приложение № 4</dc:title>
</cp:coreProperties>
</file>