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«О бюджете Владимировского сельского поселения 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1 год и на плановый период 2022 и 2023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 377.9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37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7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9.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7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8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372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1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210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0-11-25T12:15:00Z</dcterms:modified>
  <cp:revision>34</cp:revision>
  <dc:subject/>
  <dc:title>Приложение №4</dc:title>
</cp:coreProperties>
</file>