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сельского поселения от 30.11.2020 №107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 Собрание депутатов 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5.12.2019 № 95 «О бюджете 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20 год и на плановый период 2021 и 2022 годов 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 решению  Собрания депутатов Владими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от 25.12.2019 №95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сельского поселения Красносул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0 год и на плановый период 2021 и 2022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 506.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 757.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86.6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192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95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130.1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192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69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130.1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1</w:t>
            </w: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87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3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824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54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037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8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82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83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89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94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0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897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32.3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 95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6</w:t>
            </w:r>
            <w:r>
              <w:rPr>
                <w:lang w:val="en-US"/>
              </w:rPr>
              <w:t xml:space="preserve"> </w:t>
            </w:r>
            <w:r>
              <w:rPr/>
              <w:t>841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23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 210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.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132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20-11-30T13:14:00Z</dcterms:modified>
  <cp:revision>50</cp:revision>
  <dc:subject/>
  <dc:title>Приложение № 4</dc:title>
</cp:coreProperties>
</file>