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30.11.2020 №107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5.12.2019 № 95 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0 год и на плановый период 2021 и 2022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506.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57.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506.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57.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2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1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.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037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210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-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0-11-30T13:08:00Z</dcterms:modified>
  <cp:revision>51</cp:revision>
  <dc:subject/>
  <dc:title>Приложение №4</dc:title>
</cp:coreProperties>
</file>