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__.03.2021 №__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решение Собрания депутатов Владимировского сельского поселения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25.12.2020 № 115 «О бюджете Владимировского сельского поселения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1 год и на плановый период 2022 и 2023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5.12.2020 № 11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1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2 и 202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912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6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3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1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0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1-03-17T12:57:00Z</dcterms:modified>
  <cp:revision>47</cp:revision>
  <dc:subject/>
  <dc:title>Приложение № 4</dc:title>
</cp:coreProperties>
</file>