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0"/>
        <w:gridCol w:w="522"/>
        <w:gridCol w:w="978"/>
        <w:gridCol w:w="4277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</w:tr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Владимир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 от ___.2021 № __  "Об отчете об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сполнении бюджета Владимиров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за 2020 год" </w:t>
            </w:r>
          </w:p>
        </w:tc>
      </w:tr>
      <w:tr>
        <w:trPr>
          <w:trHeight w:val="33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Расходы бюджета Владимировского сельского поселения Красносулинского района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20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708"/>
        <w:gridCol w:w="567"/>
        <w:gridCol w:w="550"/>
        <w:gridCol w:w="1596"/>
      </w:tblGrid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438 293,2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80 039,8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80 039,8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66 214,7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 286,6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 338,4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5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5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5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6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6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6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561 460,7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561 460,7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 340,2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автомобильных дорог общего пользования местного значения и искусственных сооружений на них, включая разработку проектных работ,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>3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875 114,5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63 028,4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754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754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27 274,42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 001,6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 109,7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 162,9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836 623,9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2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2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 819 703,9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66 9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 139,0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 626 664,96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 731,2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 731,2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687,2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21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8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4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7:00Z</dcterms:created>
  <dc:creator>User</dc:creator>
  <dc:description/>
  <cp:keywords/>
  <dc:language>en-US</dc:language>
  <cp:lastModifiedBy>User</cp:lastModifiedBy>
  <cp:lastPrinted>2015-02-27T09:29:00Z</cp:lastPrinted>
  <dcterms:modified xsi:type="dcterms:W3CDTF">2021-03-25T08:08:00Z</dcterms:modified>
  <cp:revision>27</cp:revision>
  <dc:subject/>
  <dc:title/>
</cp:coreProperties>
</file>