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___2021 № __ «Об отчете об исполнении бюджета Владимировского сельского поселения Красносулинского района за 2020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20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Arial" w:ascii="MS Sans Serif;Arial" w:hAnsi="MS Sans Serif;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04 620.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04 620.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 104 620.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8 542 913.2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8 542 913.26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78 542 913.26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78 542 913.2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 438 293.26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 438 293.26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 438 293.26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 438 293.26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6-03-18T15:05:00Z</cp:lastPrinted>
  <dcterms:modified xsi:type="dcterms:W3CDTF">2021-03-25T06:02:00Z</dcterms:modified>
  <cp:revision>49</cp:revision>
  <dc:subject/>
  <dc:title/>
</cp:coreProperties>
</file>