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 проекту решения Собрания депутатов Владимировского сельского поселения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«Об отчете об исполнении бюджета Владимировского сельского поселения Красносулинского района за 2020 год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lef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232"/>
        <w:ind w:firstLine="709"/>
        <w:jc w:val="both"/>
        <w:rPr>
          <w:bCs/>
        </w:rPr>
      </w:pPr>
      <w:r>
        <w:rPr>
          <w:bCs/>
        </w:rPr>
        <w:t xml:space="preserve">Исполнение бюджета поселения за 2020 год осуществлялось в соответствии с решением Собрания депутатов Владимировского сельского поселения </w:t>
      </w:r>
      <w:r>
        <w:rPr>
          <w:sz w:val="22"/>
          <w:szCs w:val="22"/>
        </w:rPr>
        <w:t xml:space="preserve">от </w:t>
      </w:r>
      <w:r>
        <w:rPr>
          <w:bCs/>
        </w:rPr>
        <w:t xml:space="preserve">25.12.2019 № 95 «О бюджете  Владимировского сельского поселения Красносулинского района на 2020 год и на плановый период 2021 и 2022 годов». </w:t>
      </w:r>
    </w:p>
    <w:p>
      <w:pPr>
        <w:pStyle w:val="Normal"/>
        <w:ind w:firstLine="709"/>
        <w:jc w:val="both"/>
        <w:rPr/>
      </w:pPr>
      <w:r>
        <w:rPr>
          <w:bCs/>
        </w:rPr>
        <w:t>В 2020 году проведена ежегодная оценка налоговых расходов, установленных нормативно-правовыми актами Владимировского сельского поселения. Результаты рассмотрены на заседании Собрания депутатов Владимировского сельского поселения. Все налоговые льготы признаны эффективными, принято с</w:t>
      </w:r>
      <w:r>
        <w:rPr/>
        <w:t>охранить льготы физическим лицам по земельному налогу и налогу на имущество физических лиц, предоставленные в соответствии с решениями Собрания депутатов Владимировского сельского поселения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лях сокращения недоимки в бюджет поселения и мобилизации доходного потенциала в течение 2020 года администрация поселения работала над наполнением доходной части бюджета. Анализировалось поступление налогов в бюджет поселения, отрабатывались списки должников по всем видам налогов. Было проведено 4 заседания Рабочей группы по вопросам собираемости налогов и других обязательных платежей. Приглашались юридические и физические лица. В результате проведенной работы в консолидированный бюджет области поступило </w:t>
      </w:r>
      <w:r>
        <w:rPr/>
        <w:t xml:space="preserve">296,7 </w:t>
      </w:r>
      <w:r>
        <w:rPr>
          <w:bCs/>
        </w:rPr>
        <w:t>тыс. рублей. Специалисты администрации принимали участие в заседаниях Координационного совета по вопросам собираемости налогов и других обязательных платежей районной администрации.</w:t>
      </w:r>
    </w:p>
    <w:p>
      <w:pPr>
        <w:pStyle w:val="Normal"/>
        <w:ind w:firstLine="709"/>
        <w:jc w:val="both"/>
        <w:rPr/>
      </w:pPr>
      <w:r>
        <w:rPr>
          <w:bCs/>
        </w:rPr>
        <w:t>Проводилась информационно-разъяснительная работа с гражданами по своевременной уплате и погашении недоимки имущественных налогов. На официальном сайте Администрации в сети Интернет и информационных стендах размещалась информация о своевременной уплате налог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целях повышения эффективности мобилизации собственных доходов бюджета поселения реализовывались мероприятия плана по повышению поступлений налоговых и неналоговых доходов, а также по сокращению недоимки в бюджет Владимировского сельского поселения. Администрацией Владимировского сельского поселения ежеквартально направлялись в Финансово-экономическое управление Администрации Красносулинского района отчеты об исполнении мероприятий Плана по росту доходов, оптимизации расходов и совершенствованию долговой политики в Владимировском сельском поселении в 2020 году.</w:t>
      </w:r>
    </w:p>
    <w:p>
      <w:pPr>
        <w:pStyle w:val="Normal"/>
        <w:ind w:firstLine="709"/>
        <w:jc w:val="both"/>
        <w:rPr/>
      </w:pPr>
      <w:r>
        <w:rPr>
          <w:bCs/>
        </w:rPr>
        <w:t>В целях обеспечения открытости бюджетной политики Владимировского сельского поселения в</w:t>
      </w:r>
      <w:r>
        <w:rPr/>
        <w:t xml:space="preserve"> информационно-телекоммуникационной сети «Интернет» на сайте Администрации Владимировского сельского поселения для информирования населения продолжится публикация рубрики «Бюджет для граждан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bCs/>
        </w:rPr>
        <w:t>Обеспечена реализация муниципальной программы Владимировского сельского поселения «</w:t>
      </w:r>
      <w:r>
        <w:rPr/>
        <w:t>Управление муниципальными финансами</w:t>
      </w:r>
      <w:r>
        <w:rPr>
          <w:bCs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тановлением Администрации Владимировского сельского поселения от 28.02.2020 № 11 утвержден бюджетный прогноз Владимировского сельского поселения на период 2020-2030г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Исполнение бюджета </w:t>
      </w:r>
      <w:r>
        <w:rPr>
          <w:bCs/>
        </w:rPr>
        <w:t>Владимировского сельского поселения</w:t>
      </w:r>
      <w:r>
        <w:rPr/>
        <w:t xml:space="preserve"> за 2020 год составило: по доходам 78 542,9 тыс. рублей и по расходам 77 438,3 тыс. рублей. По результатам исполнения бюджета поселения сложился дефицит в объеме 1 104,6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показатели бюджета поселения за 2020 год характеризуются следующими данными:</w:t>
      </w:r>
    </w:p>
    <w:p>
      <w:pPr>
        <w:pStyle w:val="Normal"/>
        <w:autoSpaceDE w:val="false"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ind w:firstLine="700"/>
        <w:jc w:val="right"/>
        <w:rPr/>
      </w:pPr>
      <w:r>
        <w:rPr>
          <w:sz w:val="20"/>
          <w:szCs w:val="20"/>
        </w:rPr>
        <w:t>(тыс</w:t>
      </w:r>
      <w:r>
        <w:rPr/>
        <w:t>.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1843"/>
        <w:gridCol w:w="1559"/>
      </w:tblGrid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</w:t>
            </w:r>
          </w:p>
        </w:tc>
      </w:tr>
      <w:tr>
        <w:trPr>
          <w:trHeight w:val="17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1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5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1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%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звозмездные поступления 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 4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, профицит (-, 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2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Бюджет поселения по доходам за 2020 г. исполнен на 93,3%, к уточненному плану, при плане 84 202,9</w:t>
      </w:r>
      <w:r>
        <w:rPr/>
        <w:t xml:space="preserve"> тыс. руб., поступило 78 542,9 тыс. руб., невыполнение составило 6 263,3 тыс. руб. по переданным полномочиям из бюджета района, перевыполнение составило 603,3 тыс. руб. по собственным налоговым и неналоговым доходам при плане 5 359,7 тыс. руб., поступило 5 963,0 тыс. руб. В доходной части бюджета поселения наибольшую долю составляют: земельный налог и налог на доходы физических лиц. Выполнение за 2020 год по налогу на доходы физических лиц составило 104,4 %, при плане 1 532,3 тыс. руб. фактически поступило 1 599,4 тыс. руб., в связи с увеличением фонда оплаты труда на ООО «Обуховский щебзавод</w:t>
      </w:r>
      <w:r>
        <w:rPr>
          <w:bCs/>
        </w:rPr>
        <w:t>»</w:t>
      </w:r>
      <w:r>
        <w:rPr/>
        <w:t>. Земельный налог выполнен на 106% в сумме 3 694,9 тыс. руб. при плане 3 487,0 тыс. руб. По сравнению с аналогичным периодом прошлого года больше на 144,4 тыс. руб. или на 4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FF0000"/>
        </w:rPr>
      </w:pPr>
      <w:r>
        <w:rPr>
          <w:color w:val="FF0000"/>
        </w:rPr>
        <w:tab/>
      </w:r>
      <w:r>
        <w:rPr/>
        <w:t>Объем безвозмездных поступлений бюджета поселения составил 72 579,9 тыс. руб., или 92,1% к годовому плану, в том числе</w:t>
      </w:r>
      <w:r>
        <w:rPr>
          <w:color w:val="000000"/>
        </w:rPr>
        <w:t xml:space="preserve"> дотация на выравнивание бюджетной обеспеченности поступила в сумме 6 122,1 тыс. руб., что составляет 100,0 % к годовому пла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Решениями Собрания депутатов Владимировского сельского поселения в течение 2020 года проводились перераспределения бюджетных ассигнования для исполнения полномочий муниципального образования «Владимировское сельское поселение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Бюджетная политика в сфере расходов бюджета поселения была направлена на решение социальных и экономических задач поселе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Указов Президента от 07.05.2012 №№ 597, 600 заработная плата работников культуры была доведена до установленных показателей в соответствии с «дорожной картой».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ение бюджета поселения по расходам составило 91,9 %, при плане 84 257,5 тыс. руб., фактически израсходовано 77 438,3 тыс. руб.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, израсходовано 231,1 тыс. руб., что соответствует плановым назначениям; прочие субвенции при плане 0,2 тыс. руб., исполнены в полном объеме; иные межбюджетные трансферты, передаваемые бюджетам поселений при плане 72 489,8 тыс.  руб., израсходовано 66 226,5 тыс. руб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Выполнение бюджета поселения  по разделам  составил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104   «Функционирование  Правительства Российской Федерации, высших исполнительных органов государственной власти субъекта Российской Федерации, местных администраций»  план 4 903 100,00 рублей, факт 4 599 701,39 рублей или 93,8%. Причины отклонений от планового процента: оплата работ производились по «факту», на основани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111    «Резервные фонды»  план 55 000,00 рублей, факт 0,00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0113    «Другие общегосударственные вопросы» план 421 300,00 рублей, факт 368 469,68 рублей или 87,5%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203     «Национальная оборона»  план 231 100,00 рублей, факт 231 100,00 рубле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highlight w:val="white"/>
        </w:rPr>
      </w:pPr>
      <w:r>
        <w:rPr>
          <w:color w:val="00000A"/>
        </w:rPr>
        <w:t>0309   «Защита  населения  территории от чрезвычайных ситуаций природного и техногенного характера, гражданская оборона» план 2 300,00 рублей, ф</w:t>
      </w:r>
      <w:r>
        <w:rPr>
          <w:color w:val="00000A"/>
          <w:highlight w:val="white"/>
        </w:rPr>
        <w:t>акт 0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highlight w:val="white"/>
        </w:rPr>
      </w:pPr>
      <w:r>
        <w:rPr>
          <w:color w:val="00000A"/>
          <w:highlight w:val="white"/>
        </w:rPr>
        <w:t xml:space="preserve">0310 «Обеспечение пожарной безопасности» </w:t>
      </w:r>
      <w:r>
        <w:rPr>
          <w:color w:val="00000A"/>
        </w:rPr>
        <w:t>при плане 22 600,00 рублей, фактически исполнено 22 565,00 рублей или 99,9%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highlight w:val="white"/>
        </w:rPr>
        <w:t xml:space="preserve">0409   </w:t>
      </w:r>
      <w:r>
        <w:rPr>
          <w:color w:val="00000A"/>
        </w:rPr>
        <w:t>«Национальная экономика» при плане 31 824 700,00 рублей, фактически исполнено 25 561 454,78 рублей или 80,3%. Оплата работ производилась по «факту», на основании заключенных договоров 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502      «Коммунальное хозяйство» план 35 800,00 рублей, факт 35 754,00 рубля или 99,9%. Оплата работ производилась по «факту», на основании заключенных договоров 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0503     «Благоустройство» план 1 829 200,00 рублей, факт 1 727 274,42 рубля  или 94,4 %. Оплата работ производилась по «факту», на основании заключенных договоров и актов выполненных работ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0705    «Образование» при плане 21 800,00 рублей, фактически исполнено 21 350,00 рублей или 99,3 %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0801   «Культура, кинематография» при плане 44 819 800,00 рублей, фактически исполнено 44 819 703,99 рублей или 100 %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1001   «Социальная политика» при плане 24 000,00 рублей, фактически исполнено 24 000,00 рублей или 100 %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1003 «Социальное обеспечение населения» при плане 10 000,00 рублей, фактически исполнено 10 000,00 рублей или 100 %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1102 «Физическая культура и спорт» при плане 56 800,00 рублей фактически исполнено 16 920,00 рублей или  29,8 %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В бюджете поселения в 2020 г. были запланированы средства на реализацию шести муниципальных программ Владимировского сельского поселения в сумме 83 915 300,00  рублей, из них освоено 77 144 768,06 рубль, что составляет 91,9%. Наибольшую долю расходов составили муниципальные программы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 xml:space="preserve"> </w:t>
      </w:r>
      <w:r>
        <w:rPr>
          <w:color w:val="00000A"/>
        </w:rPr>
        <w:t xml:space="preserve">"Управление муниципальными финансами" план – 5 192 300 рублей, факт 4 880 039,87 рублей;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</w:rPr>
      </w:pPr>
      <w:r>
        <w:rPr>
          <w:color w:val="00000A"/>
        </w:rPr>
        <w:t>"Развитие транспортной системы"  план – 31 824 700,00 рублей, факт 25 561 454,78 рубл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highlight w:val="white"/>
        </w:rPr>
        <w:t xml:space="preserve">Выполнены следующие работы (услуги): расчистка дорог от снега, восстановление поперечного профиля и ровности дорог; капитальный ремонт двух участков внутрипоселковых дорог в х. Большая Федоровка;  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</w:rPr>
        <w:t>«Благоустройство территории и жилищно-коммунальное хозяйство Владимировского сельского поселения» план – 1 865 000,00 рублей, факт  1 763 028,42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highlight w:val="white"/>
        </w:rPr>
      </w:pPr>
      <w:r>
        <w:rPr>
          <w:color w:val="00000A"/>
          <w:highlight w:val="white"/>
        </w:rPr>
        <w:t xml:space="preserve">Выполнены следующие работы (услуги): бактериологическое исследование и дезинфекция питьевой воды на сумму 31 428,26 рублей; ремонт памятников погибшим воинам ВОВ – 17 241,00 рубль; противоклещевая обработка на сумму 23 998,41 рублей; проведено техническое обслуживание линий наружного освещения на сумму  163 067,65 рублей; выполнены работы по  благоустройству территории на сумму 312 750,94 рублей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A"/>
          <w:highlight w:val="white"/>
        </w:rPr>
      </w:pPr>
      <w:r>
        <w:rPr>
          <w:color w:val="00000A"/>
          <w:highlight w:val="white"/>
        </w:rPr>
        <w:t>«Муниципальная политика» при плане 77 800,00 рублей, факт 75 616,00 рублей,</w:t>
      </w:r>
      <w:r>
        <w:rPr>
          <w:color w:val="000000"/>
          <w:highlight w:val="white"/>
        </w:rPr>
        <w:t xml:space="preserve"> выплата госпенсии за выслугу лет  в сумме  в сумме 24000,00 рублей, публикация в СМИ и обслуживание сайта в сумме 25 616,00 рублей; оплата членских взносов  в СМО РО в сумме 10000,00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«Развитие культуры, физической культуры и спорта» 44 819 800,00 рублей, факт 44 819 703,99 рублей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Остатки денежных средств бюджета поселения на 1 января 2021 года составили 3 789 269,54 рублей.</w:t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</w:rPr>
        <w:t xml:space="preserve">За 2020 год на информационно-коммуникационные технологии администрацией было израсходовано </w:t>
      </w:r>
      <w:r>
        <w:rPr>
          <w:color w:val="00000A"/>
          <w:highlight w:val="white"/>
        </w:rPr>
        <w:t>13 726,58 руб</w:t>
      </w:r>
      <w:r>
        <w:rPr>
          <w:color w:val="00000A"/>
        </w:rPr>
        <w:t xml:space="preserve">лей, из них приобретение лицензионного программного обеспечения и </w:t>
      </w:r>
      <w:r>
        <w:rPr>
          <w:color w:val="00000A"/>
          <w:highlight w:val="white"/>
        </w:rPr>
        <w:t>лицензионных прав 51 485,80 рублей, доступ к сети интернет 48 600,00 рублей, доступ к телефонной сети связи общего пользования, предоставление доступа к услугам междугородной связи 13 726,58 рублей.</w:t>
      </w:r>
    </w:p>
    <w:p>
      <w:pPr>
        <w:pStyle w:val="Normal"/>
        <w:ind w:firstLine="709"/>
        <w:jc w:val="both"/>
        <w:rPr/>
      </w:pPr>
      <w:r>
        <w:rPr>
          <w:color w:val="00000A"/>
          <w:highlight w:val="white"/>
        </w:rPr>
        <w:t>Внутренний финансовый контроль осуществляется в соответствии с Постановлен</w:t>
      </w:r>
      <w:r>
        <w:rPr>
          <w:color w:val="00000A"/>
        </w:rPr>
        <w:t>ием Администрации Владимировского сельского поселения от 28.12.2017 № 118 "</w:t>
      </w:r>
      <w:r>
        <w:rPr/>
        <w:t xml:space="preserve"> </w:t>
      </w:r>
      <w:r>
        <w:rPr>
          <w:color w:val="00000A"/>
        </w:rPr>
        <w:t>Об утверждении Порядка осуществления Администрацией Владимировского сельского поселения полномочий по внутреннему муниципальному финансовому контролю ". В 2020 г. проверки в рамках осуществления внутреннего финансового контроля в подведомственном учреждении культуры не проводились. Проверка качества осуществления в Администрации Владимировского сельского поселения Красносулинского района Ростовской области первичного воинского учета призывников, солдат, матросов, сержантов, старшин, прапорщиков, мичманов, офицеров запаса, в том числе целевого использования субвенций была осуществлена Отделом ВКРО по городу Красный Сулин и Красносулинскому району. В результате проверки выявлено: организация осуществления первичного воинского учета в органе местного самоуправления оценивается удовлетворительно; полнота и достоверность документов первичного воинского учета оценивается удовлетворительно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 xml:space="preserve">Администрация Владимировского сельского поселения является учредителем муниципального бюджетного учреждений культуры: МБУК «Владимировский сельский Дом культуры». Администрация, как учредитель, принимает на себя обязательства по финансированию и материально-техническому обеспечению, осуществляет контроль за их деятельностью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 xml:space="preserve">Муниципальное бюджетное учреждение культуры «Владимировский сельский Дом культуры» занимается организацией и проведением культурно-досуговых мероприятий для жителей поселения, способствующее получению информации для развития личности, образования и самообразования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A"/>
          <w:sz w:val="26"/>
          <w:szCs w:val="26"/>
        </w:rPr>
        <w:t xml:space="preserve"> </w:t>
      </w:r>
      <w:r>
        <w:rPr>
          <w:color w:val="00000A"/>
          <w:sz w:val="26"/>
          <w:szCs w:val="26"/>
        </w:rPr>
        <w:t xml:space="preserve">План по доходам МБУК «Владимировский СДК» на 01.01.2021г. </w:t>
      </w:r>
      <w:r>
        <w:rPr>
          <w:color w:val="000000"/>
          <w:sz w:val="26"/>
          <w:szCs w:val="26"/>
        </w:rPr>
        <w:t xml:space="preserve">составил 2 966 900,00 рублей </w:t>
      </w:r>
      <w:r>
        <w:rPr>
          <w:color w:val="00000A"/>
          <w:sz w:val="26"/>
          <w:szCs w:val="26"/>
        </w:rPr>
        <w:t>(Субсидии на выполнение государственного (муниципального) за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сходы </w:t>
      </w:r>
      <w:r>
        <w:rPr>
          <w:color w:val="00000A"/>
          <w:sz w:val="26"/>
          <w:szCs w:val="26"/>
        </w:rPr>
        <w:t xml:space="preserve">МБУК «Владимировский СДК» на 01.01.2021г. составили  в сумме  </w:t>
      </w:r>
      <w:r>
        <w:rPr>
          <w:color w:val="000000"/>
          <w:sz w:val="26"/>
          <w:szCs w:val="26"/>
        </w:rPr>
        <w:t xml:space="preserve"> 2 966 900,00 рублей, что составляет 100% от  общего объем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sz w:val="26"/>
          <w:szCs w:val="26"/>
        </w:rPr>
        <w:t>План по расходам на оплату труда и начислениям на выплаты по плате труда в учреждении культуры выполнен на 100</w:t>
      </w:r>
      <w:r>
        <w:rPr>
          <w:color w:val="000000"/>
          <w:sz w:val="26"/>
          <w:szCs w:val="26"/>
        </w:rPr>
        <w:t>%. П</w:t>
      </w:r>
      <w:r>
        <w:rPr>
          <w:color w:val="00000A"/>
          <w:sz w:val="26"/>
          <w:szCs w:val="26"/>
        </w:rPr>
        <w:t>лан по оплате работ, услуг выполнен на 100</w:t>
      </w:r>
      <w:r>
        <w:rPr>
          <w:color w:val="000000"/>
          <w:sz w:val="26"/>
          <w:szCs w:val="26"/>
        </w:rPr>
        <w:t>%</w:t>
      </w:r>
      <w:r>
        <w:rPr>
          <w:color w:val="00000A"/>
          <w:sz w:val="26"/>
          <w:szCs w:val="26"/>
        </w:rPr>
        <w:t xml:space="preserve">. </w:t>
      </w:r>
      <w:r>
        <w:rPr>
          <w:sz w:val="26"/>
          <w:szCs w:val="26"/>
        </w:rPr>
        <w:t>Остатков денежных средств на лицевых счетах на 01.01.2021 г. н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A"/>
          <w:sz w:val="26"/>
          <w:szCs w:val="26"/>
        </w:rPr>
        <w:t>МБУК «Владимировский СДК» является участником муниципальной программы Владимировского сельского поселения «Развитие культуры, физической культуры и спорта»</w:t>
      </w:r>
    </w:p>
    <w:p>
      <w:pPr>
        <w:pStyle w:val="Normal"/>
        <w:ind w:firstLine="708"/>
        <w:jc w:val="both"/>
        <w:rPr>
          <w:color w:val="00000A"/>
        </w:rPr>
      </w:pPr>
      <w:r>
        <w:rPr>
          <w:color w:val="00000A"/>
          <w:sz w:val="26"/>
          <w:szCs w:val="26"/>
        </w:rPr>
        <w:t>Перед составлением годовой отчётности была проведена  инвентаризация на основании приказа МБУК «Владимировский СДК» № 4 от 10.12.2020 «О проведении инвентаризации». Расхождений фактического наличия и данных бухгалтерского учета не выявлен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Бюджетный учет в учреждениях культуры ведется в соответствии с Федеральным законом Российской Федерации от 06.12.2011 № 402-ФЗ "О бухгалтерском учете",</w:t>
      </w:r>
      <w:r>
        <w:rPr>
          <w:color w:val="00000A"/>
          <w:sz w:val="26"/>
          <w:szCs w:val="26"/>
        </w:rPr>
        <w:t xml:space="preserve"> Приказа Министерства финансов Российской Федерации от 01.12.2010 № 157 « Об утверждении Единого плана счетов бухгалтерского учета  для органов государственной власти (государственных органов), органов местного самоуправления, органов управления государственными и внебюджетными фондами, государственных академий наук, государственных (муниципальных) учреждений и  инструкции по его применению», Приказ Минфина РФ от 06.12.2010г.№ 174н « Об утверждении плана счетов бюджетных учреждений и инструкции по его применению», Инструкции от25.03.2011г.№33н,Приказ Минфина РФ № 52н от 30.03.2015 г. « 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(муниципальными) учреждениями, и методических указаний по их применению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енностями ведения бухгалтерского учета  является определение срока использования основных средств исходя из максимального срока, начисление амортизации линейным способом.</w:t>
      </w:r>
    </w:p>
    <w:p>
      <w:pPr>
        <w:pStyle w:val="Normal"/>
        <w:ind w:firstLine="539"/>
        <w:jc w:val="both"/>
        <w:rPr>
          <w:color w:val="00000A"/>
        </w:rPr>
      </w:pPr>
      <w:r>
        <w:rPr>
          <w:color w:val="000000"/>
          <w:sz w:val="26"/>
          <w:szCs w:val="26"/>
        </w:rPr>
        <w:t>Внутренний контроль осуществляется  согласно предусмотренного  ч.5 ст99 Федерального закона  44-ФЗ  «О контрактной системе в сфере закупок, товаров, работ, услуг для обеспечения государственных и муниципальных услуг.</w:t>
      </w:r>
      <w:r>
        <w:rPr>
          <w:color w:val="00000A"/>
          <w:sz w:val="26"/>
          <w:szCs w:val="26"/>
        </w:rPr>
        <w:t xml:space="preserve"> Сведения о результатах  мероприятий муниципального финансового контроля отражены в таблице №5. Внешний финансовый контроль в 2020 году не проводилс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 основании  Положения об учетной политики учреждения, в рамках соответствия заключенных договоров принятым бюджетным обязательствам,  производится списание материальных ценностей, твердого топлива согласно утвержденных лимитов. Проводится  проверки отнесения расходов, на соответствующие статьи, предусмотренные бюджетной классификацией. </w:t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  <w:sz w:val="26"/>
          <w:szCs w:val="26"/>
        </w:rPr>
        <w:t>Учетная политика утверждена Приказом от 09</w:t>
      </w:r>
      <w:r>
        <w:rPr>
          <w:color w:val="000000"/>
          <w:sz w:val="26"/>
          <w:szCs w:val="26"/>
        </w:rPr>
        <w:t xml:space="preserve">.01.2017г № 13-Б; </w:t>
      </w:r>
      <w:r>
        <w:rPr>
          <w:color w:val="00000A"/>
          <w:sz w:val="26"/>
          <w:szCs w:val="26"/>
        </w:rPr>
        <w:t xml:space="preserve"> "Об утверждении Положения об учетной политики".</w:t>
      </w:r>
    </w:p>
    <w:p>
      <w:pPr>
        <w:pStyle w:val="Normal"/>
        <w:ind w:firstLine="709"/>
        <w:jc w:val="both"/>
        <w:rPr>
          <w:color w:val="00000A"/>
        </w:rPr>
      </w:pPr>
      <w:r>
        <w:rPr>
          <w:color w:val="00000A"/>
          <w:sz w:val="26"/>
          <w:szCs w:val="26"/>
        </w:rPr>
        <w:t>Согласно приказа от 11</w:t>
      </w:r>
      <w:r>
        <w:rPr>
          <w:color w:val="000000"/>
          <w:sz w:val="26"/>
          <w:szCs w:val="26"/>
        </w:rPr>
        <w:t xml:space="preserve">.01.2012 №2 </w:t>
      </w:r>
      <w:r>
        <w:rPr>
          <w:color w:val="00000A"/>
          <w:sz w:val="26"/>
          <w:szCs w:val="26"/>
        </w:rPr>
        <w:t>"Об утверждении Положения об учетной политики" счета, поступившие до 30 числа месяца (в феврале до 28 числа) принимаются к учету текущим месяцем, счета, поступившие после указанной даты, принимаются к учету следующим месяцем. В декабре счета, поступившие до 31 декабря (включительно) принимаются к учету текущим месяцем.</w:t>
      </w:r>
    </w:p>
    <w:p>
      <w:pPr>
        <w:pStyle w:val="Normal"/>
        <w:ind w:firstLine="709"/>
        <w:jc w:val="both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>Регулирование вопросов бюджетного учета и отчетности осуществляются на основании плана финансово-хозяйственной деятельности.</w:t>
      </w:r>
    </w:p>
    <w:p>
      <w:pPr>
        <w:pStyle w:val="Normal"/>
        <w:ind w:firstLine="709"/>
        <w:jc w:val="both"/>
        <w:rPr/>
      </w:pPr>
      <w:r>
        <w:rPr>
          <w:color w:val="00000A"/>
          <w:sz w:val="26"/>
          <w:szCs w:val="26"/>
        </w:rPr>
        <w:t xml:space="preserve">В состав бюджетной отчетности за 2020 год не включены формы: </w:t>
      </w:r>
    </w:p>
    <w:p>
      <w:pPr>
        <w:pStyle w:val="Normal"/>
        <w:ind w:firstLine="709"/>
        <w:jc w:val="both"/>
        <w:rPr>
          <w:color w:val="00000A"/>
          <w:sz w:val="26"/>
          <w:szCs w:val="26"/>
        </w:rPr>
      </w:pPr>
      <w:r>
        <w:rPr>
          <w:color w:val="00000A"/>
          <w:sz w:val="26"/>
          <w:szCs w:val="26"/>
        </w:rPr>
        <w:t xml:space="preserve">Сведения о финансовых вложениях учреждения (ф.0503771); Сведения о целевых иностранных кредитах(ф.0503767); Сведения о суммах заимствования (ф.0503772); Сведения об изменении остатков валюты баланса учреждения (ф.0503773); Сведения об остатках денежных средств учреждения (ф.0503779); Сведения об исполнении судебных решений по денежным обязательствам учреждения (ф.0503295); Сведения о результатах внешнего государственного (муниципального) финансового контроля (таблица 7) в связи с отсутствием числовых значений. </w:t>
      </w:r>
    </w:p>
    <w:p>
      <w:pPr>
        <w:pStyle w:val="Normal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Владимир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Изварин А.В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ЭФ                                                                                   Шубина Т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едущий специалист,</w:t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Кошманова Н.Ю. </w:t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Знак2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i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27:00Z</dcterms:created>
  <dc:creator>е</dc:creator>
  <dc:description/>
  <cp:keywords/>
  <dc:language>en-US</dc:language>
  <cp:lastModifiedBy>User</cp:lastModifiedBy>
  <cp:lastPrinted>2016-03-29T11:26:00Z</cp:lastPrinted>
  <dcterms:modified xsi:type="dcterms:W3CDTF">2021-03-30T12:28:00Z</dcterms:modified>
  <cp:revision>19</cp:revision>
  <dc:subject/>
  <dc:title>Информация</dc:title>
</cp:coreProperties>
</file>