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5.12.2020г № 115 «О бюджете Владимировского сельского поселения Красносулинского района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период с 30.03.2021г по______2021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личить бюджетные ассигнования по муниципальной программе Владимировского сельского поселения «Благоустройство территории и жилищно-коммунальное хозяйство» на возмещение предприятиям жилищно-коммунального хозяйства части платы граждан за коммунальные услуги в сумме 13,5 тыс. рублей, согласно уведомления о предоставлении субсидии, субвенции, иного межбюджетного трансферта, имеющего целевое назначение от 28.04.2021 №4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ab/>
        <w:t>По мероприятию</w:t>
      </w:r>
      <w:r>
        <w:rPr/>
        <w:t xml:space="preserve"> «</w:t>
      </w:r>
      <w:r>
        <w:rPr>
          <w:sz w:val="28"/>
          <w:szCs w:val="28"/>
        </w:rPr>
        <w:t>Расходы на социальную поддержку лиц, замещающих выборные муниципальные должности, муниципальных служащих» уточнить вид расходов 320 «Социальные выплаты гражданам, кроме публичных нормативных социальных выплат» на вид расходов 310</w:t>
      </w:r>
      <w:r>
        <w:rPr/>
        <w:t xml:space="preserve"> «</w:t>
      </w:r>
      <w:r>
        <w:rPr>
          <w:sz w:val="28"/>
          <w:szCs w:val="28"/>
        </w:rPr>
        <w:t>Публичные нормативные социальные выплаты гражданам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cp:keywords/>
  <dc:language>en-US</dc:language>
  <cp:lastModifiedBy>User</cp:lastModifiedBy>
  <cp:lastPrinted>2020-01-29T09:44:00Z</cp:lastPrinted>
  <dcterms:modified xsi:type="dcterms:W3CDTF">2021-05-12T12:34:00Z</dcterms:modified>
  <cp:revision>6</cp:revision>
  <dc:subject/>
  <dc:title>Пояснительная записка</dc:title>
</cp:coreProperties>
</file>