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5.2021 №__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 9</w:t>
            </w: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 9</w:t>
            </w: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13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1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5-05T05:52:00Z</dcterms:modified>
  <cp:revision>45</cp:revision>
  <dc:subject/>
  <dc:title>Приложение №4</dc:title>
</cp:coreProperties>
</file>