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7"/>
        <w:gridCol w:w="2851"/>
        <w:gridCol w:w="11057"/>
      </w:tblGrid>
      <w:tr>
        <w:trPr/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сельского поселения от 12.07.2021 №128 «О внесении изменений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от 25.12.2020 № 11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расносулинского района на 2021 год и на плановый период 2022 и 2023 годов »</w:t>
            </w:r>
          </w:p>
          <w:p>
            <w:pPr>
              <w:pStyle w:val="Heading1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Приложение 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Владимир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5.12.2020 № 115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Владимир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21 год и на плановый период 2022 и 2023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Владимировское сельское поселение» 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Владимир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306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0 0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7 01 0000 140</w:t>
              <w:tab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  <w:tab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1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2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1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9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41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9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024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5160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1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5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10 0000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10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2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8:00Z</dcterms:created>
  <dc:creator>User</dc:creator>
  <dc:description/>
  <cp:keywords/>
  <dc:language>en-US</dc:language>
  <cp:lastModifiedBy>User</cp:lastModifiedBy>
  <cp:lastPrinted>2016-11-14T11:41:00Z</cp:lastPrinted>
  <dcterms:modified xsi:type="dcterms:W3CDTF">2021-07-12T06:14:00Z</dcterms:modified>
  <cp:revision>17</cp:revision>
  <dc:subject/>
  <dc:title>Приложение № 4</dc:title>
</cp:coreProperties>
</file>