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.04.2021 № __ «Об отчете об исполнении бюджета Владимировского сельского поселения Красносулинского района за 2020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20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04 620.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04 620.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04 620.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78 542 913.2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 438 293.26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 438 293.26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 438 293.2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438 293.26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22-02-02T05:53:00Z</dcterms:modified>
  <cp:revision>51</cp:revision>
  <dc:subject/>
  <dc:title/>
</cp:coreProperties>
</file>