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Приложение </w:t>
      </w:r>
      <w:r>
        <w:rPr>
          <w:b/>
          <w:bCs/>
          <w:sz w:val="20"/>
          <w:szCs w:val="20"/>
          <w:lang w:val="en-US"/>
        </w:rPr>
        <w:t>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__.08.2021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5.12.2020 №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1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8 000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7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45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 00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784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4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7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6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5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</w:tr>
      <w:tr>
        <w:trPr>
          <w:trHeight w:val="2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86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7 805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оснащению сельского Дома культуры в ст.Владимировская Красносулинского района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27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1-08-27T06:46:00Z</dcterms:modified>
  <cp:revision>58</cp:revision>
  <dc:subject/>
  <dc:title>Приложение № 4</dc:title>
</cp:coreProperties>
</file>