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8.2021 №__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рублей)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000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9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6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8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45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 00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784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4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7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6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5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7 80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7 80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оснащению сельского Дома культуры в ст.Владимировская Красносулинского района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1-08-27T06:47:00Z</dcterms:modified>
  <cp:revision>7</cp:revision>
  <dc:subject/>
  <dc:title>Приложение №4</dc:title>
</cp:coreProperties>
</file>