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7.2021 №__ «О внесении изменен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 решение Собрания депутатов 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5.12.2020 № 115 «О бюджете Владимировского сель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1 год и на плановый период 2022 и 2023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 11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 114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>13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47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1-07-12T06:13:00Z</dcterms:modified>
  <cp:revision>48</cp:revision>
  <dc:subject/>
  <dc:title>Приложение №4</dc:title>
</cp:coreProperties>
</file>