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сельского поселения от __.06.2021 №__ «О внесении изменений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решение Собрания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25.12.2020 № 11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1 год и на плановый период 2022 и 2023 годов 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20 № 11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21 год и на плановый период 2022 и 2023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306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6-11-14T11:41:00Z</cp:lastPrinted>
  <dcterms:modified xsi:type="dcterms:W3CDTF">2021-06-29T11:51:00Z</dcterms:modified>
  <cp:revision>16</cp:revision>
  <dc:subject/>
  <dc:title>Приложение № 4</dc:title>
</cp:coreProperties>
</file>