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Приложение </w:t>
      </w:r>
      <w:r>
        <w:rPr>
          <w:b/>
          <w:bCs/>
          <w:sz w:val="20"/>
          <w:szCs w:val="20"/>
          <w:lang w:val="en-US"/>
        </w:rPr>
        <w:t>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__.07.2021 №__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решение Собрания депутатов Владимировского сельского поселения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т 25.12.2020 № 115 «О бюджете Владимировского сельского поселения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1 год и на плановый период 2022 и 2023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5.12.2020 № 11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1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2 и 2023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5 114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1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2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15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20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6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70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276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1-07-12T06:13:00Z</dcterms:modified>
  <cp:revision>52</cp:revision>
  <dc:subject/>
  <dc:title>Приложение № 4</dc:title>
</cp:coreProperties>
</file>