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.02.2022 №__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811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1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6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11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113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30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7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58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7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2-02-17T12:14:00Z</dcterms:modified>
  <cp:revision>80</cp:revision>
  <dc:subject/>
  <dc:title>Приложение №4</dc:title>
</cp:coreProperties>
</file>