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 сель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селения от 16.02.2022 №18 «О внесении изменений в решение Собра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депутатов Владимировского сельского поселения от 27.12.2021 № 15 «О бюджет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ладимировского сельского поселения Красносулинского района на 2022 год и 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лановый период 2023 и 2024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брания депутатов Владимиро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ельского поселения от 27.12.2021 № 1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22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3 и 2024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3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 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3</w:t>
            </w:r>
            <w:r>
              <w:rPr/>
              <w:t>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0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20</w:t>
            </w:r>
            <w:r>
              <w:rPr>
                <w:lang w:val="en-US"/>
              </w:rPr>
              <w:t>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326.7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3</w:t>
            </w:r>
            <w:r>
              <w:rPr/>
              <w:t>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</w:t>
            </w:r>
            <w:r>
              <w:rPr/>
              <w:t>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  <w:r>
              <w:rPr>
                <w:lang w:val="en-US"/>
              </w:rPr>
              <w:t>2</w:t>
            </w:r>
            <w:r>
              <w:rPr/>
              <w:t xml:space="preserve">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82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6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58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41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7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</w:tr>
      <w:tr>
        <w:trPr>
          <w:trHeight w:val="22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6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67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922.3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4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39.8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8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.6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1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22-02-21T06:34:00Z</dcterms:modified>
  <cp:revision>47</cp:revision>
  <dc:subject/>
  <dc:title>Приложение № 4</dc:title>
</cp:coreProperties>
</file>