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2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3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352.</w:t>
            </w:r>
            <w:r>
              <w:rPr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09.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37.1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5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53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7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</w:t>
            </w:r>
            <w:r>
              <w:rPr/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2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50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781</w:t>
            </w:r>
            <w:r>
              <w:rPr>
                <w:lang w:val="en-US"/>
              </w:rPr>
              <w:t>.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3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50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781</w:t>
            </w:r>
            <w:r>
              <w:rPr>
                <w:lang w:val="en-US"/>
              </w:rPr>
              <w:t>.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3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15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6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4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 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8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0.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7.1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2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2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3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1.9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2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1.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2-11-14T07:44:56Z</dcterms:modified>
  <cp:revision>46</cp:revision>
  <dc:subject/>
  <dc:title>Приложение № 4</dc:title>
</cp:coreProperties>
</file>