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352.</w:t>
            </w:r>
            <w:r>
              <w:rPr>
                <w:lang w:val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09.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837.1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55</w:t>
            </w:r>
            <w:r>
              <w:rPr>
                <w:lang w:val="ru-RU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 268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 646.5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39</w:t>
            </w:r>
            <w:r>
              <w:rPr>
                <w:lang w:val="ru-RU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7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69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>
                <w:lang w:val="ru-RU"/>
              </w:rPr>
              <w:t>047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1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2</w:t>
            </w:r>
            <w:r>
              <w:rPr/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1.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2</w:t>
            </w:r>
            <w:r>
              <w:rPr/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1.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2</w:t>
            </w:r>
            <w:r>
              <w:rPr/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1.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/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50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7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3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50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7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3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15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11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383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4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11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383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4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11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383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4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2-11-14T07:34:13Z</dcterms:modified>
  <cp:revision>78</cp:revision>
  <dc:subject/>
  <dc:title>Приложение №4</dc:title>
</cp:coreProperties>
</file>