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еления от 09.08.2022 №37 «О внесении изменений в решение Собра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епутатов Владимировского сельского поселения от 27.12.2021 № 15 «О бюджет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ладимировского сельского поселения Красносулинского района на 2022 год и 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лановый период 2023 и 2024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27.12.2021 № 1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2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726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3</w:t>
            </w:r>
            <w:r>
              <w:rPr/>
              <w:t>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32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326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70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 </w:t>
            </w:r>
            <w:r>
              <w:rPr/>
              <w:t>93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76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6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92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 83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 83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.8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.6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2-08-10T12:49:00Z</dcterms:modified>
  <cp:revision>57</cp:revision>
  <dc:subject/>
  <dc:title>Приложение № 4</dc:title>
</cp:coreProperties>
</file>