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09.08.2022 № 37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5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811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 1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11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113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312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3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30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65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> </w:t>
            </w:r>
            <w:r>
              <w:rPr/>
              <w:t>93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76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0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 83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83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3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2-08-10T12:41:00Z</dcterms:modified>
  <cp:revision>93</cp:revision>
  <dc:subject/>
  <dc:title>Приложение №4</dc:title>
</cp:coreProperties>
</file>