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 сель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оселения от 26.10.2022 №39 «О внесении изменений в решение Собр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утатов Владимировского сельского поселения от 27.12.2021 № 15 «О бюджет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ладимировского сельского поселения Красносулинского района на 2022 год и 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лановый период 2023 и 2024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Владими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7.12.2021 № 1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2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3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3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8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7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9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93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76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</w:t>
            </w:r>
            <w:r>
              <w:rPr/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9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3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67.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92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0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.8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.6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2-11-29T05:40:09Z</dcterms:modified>
  <cp:revision>59</cp:revision>
  <dc:subject/>
  <dc:title>Приложение № 4</dc:title>
</cp:coreProperties>
</file>