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27"/>
        <w:gridCol w:w="39"/>
        <w:gridCol w:w="10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26.10.2022 № 39 «О внесении изменений в решение Собрания депутатов Владимировского сельского поселения от 27.12.2021 № 15 «О бюджете Владимировского сельского поселения Красносулинского района на 2022 год и на плановый период 2023 и 2024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 Владимировского сельского поселения от 27.12.2021 № 15 «О бюджете Владимировского сельского поселения Красносулинского района на 2022 год и на плановый период 2023 и 2024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</w:t>
            </w:r>
          </w:p>
        </w:tc>
        <w:tc>
          <w:tcPr>
            <w:tcW w:w="20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46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96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 </w:t>
            </w:r>
            <w:r>
              <w:rPr/>
              <w:t>34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74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 725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811.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158.5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 120.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113.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13.1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 312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0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4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4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0.4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0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7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2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55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9.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55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9.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55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9.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 065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 05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987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70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63.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51.5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> </w:t>
            </w:r>
            <w:r>
              <w:rPr/>
              <w:t>931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4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68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bookmarkStart w:id="0" w:name="__DdeLink__38604_2622501449"/>
            <w:r>
              <w:rPr/>
              <w:t>05 1 00</w:t>
            </w:r>
            <w:r>
              <w:rPr>
                <w:lang w:val="en-US"/>
              </w:rPr>
              <w:t xml:space="preserve"> S</w:t>
            </w:r>
            <w:r>
              <w:rPr/>
              <w:t>3550</w:t>
            </w:r>
            <w:bookmarkEnd w:id="0"/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05 1 00 </w:t>
            </w:r>
            <w:r>
              <w:rPr>
                <w:iCs/>
                <w:color w:val="000000"/>
                <w:lang w:val="en-US"/>
              </w:rPr>
              <w:t>S3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8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80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769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63.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51.5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03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2</w:t>
            </w:r>
            <w:r>
              <w:rPr>
                <w:lang w:val="en-US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09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1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 109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 109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 109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4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4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dc:language>en-US</dc:language>
  <cp:lastModifiedBy/>
  <cp:lastPrinted>1995-11-21T17:41:00Z</cp:lastPrinted>
  <dcterms:modified xsi:type="dcterms:W3CDTF">2022-10-26T08:54:35Z</dcterms:modified>
  <cp:revision>95</cp:revision>
  <dc:subject/>
  <dc:title>Приложение №4</dc:title>
</cp:coreProperties>
</file>