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Владимировского сельского поселения «О внесении изменений в решение Собрания депутатов Владимировского сельского поселения от 26.12.2022г № 48 «О бюджете Владимировского сельского поселения Красносулинского района на 2023 год и на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Cs w:val="28"/>
        </w:rPr>
        <w:t>За период с 01.03.2023г по 2023г в бюджет Владимировского  сельского поселения Красносулинского района предлагается внести следующие изменения: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Увеличить</w:t>
      </w:r>
      <w:r>
        <w:rPr>
          <w:sz w:val="28"/>
          <w:szCs w:val="28"/>
        </w:rPr>
        <w:t xml:space="preserve"> бюджетные ассигнования в части 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24,1</w:t>
      </w:r>
      <w:r>
        <w:rPr>
          <w:sz w:val="28"/>
          <w:szCs w:val="28"/>
        </w:rPr>
        <w:t xml:space="preserve"> тыс. рублей согласно уведомления №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7</w:t>
      </w:r>
      <w:r>
        <w:rPr>
          <w:sz w:val="28"/>
          <w:szCs w:val="28"/>
        </w:rPr>
        <w:t xml:space="preserve"> от 02.03.2023 о предоставлении субсидии, субвенции, иного межбюджетного трансферта, имеющего целевое назначение.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>Вовлечь в бюджет поселения остатки средств, сложившиеся на 01.01.2023, в сумме 133,8 тыс. рублей.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>Увеличить</w:t>
      </w: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 бюджетные ассигнования по муниципальной программе Владимировского сельского поселения «Развитие транспортной системы» в сумме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>224,1</w:t>
      </w: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 тыс. рублей. 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/>
      </w:pP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Увеличить бюджетные ассигнования по муниципальной программе Владимировского сельского поселения «Благоустройство территории и жилищно-коммунальное хозяйство» на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>мероприятия по газификации</w:t>
      </w: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 в сумме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>100,8</w:t>
      </w: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 тыс. рублей за счет остатков средств бюджета.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/>
      </w:pP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Увеличить бюджетные ассигнования в рамках непрограммных расходов на проведение кадастровых работ в сумме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>33,0</w:t>
      </w: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 тыс. рублей за счет остатков средств бюджета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408"/>
          <w:tab w:val="left" w:pos="709" w:leader="none"/>
        </w:tabs>
        <w:ind w:left="0" w:right="-185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clear" w:pos="408"/>
          <w:tab w:val="left" w:pos="709" w:leader="none"/>
        </w:tabs>
        <w:ind w:left="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4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  <w:t>Начальник сектора экономики и финансов                                               Т.А. Шубина</w:t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49:00Z</dcterms:created>
  <dc:creator>User</dc:creator>
  <dc:description/>
  <dc:language>en-US</dc:language>
  <cp:lastModifiedBy/>
  <cp:lastPrinted>1995-11-21T17:41:00Z</cp:lastPrinted>
  <dcterms:modified xsi:type="dcterms:W3CDTF">2023-03-16T07:54:28Z</dcterms:modified>
  <cp:revision>12</cp:revision>
  <dc:subject/>
  <dc:title>Пояснительная записка</dc:title>
</cp:coreProperties>
</file>