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ВЛАДИМИРОВСКОГО СЕЛЬСКОГО ПОСЕЛЕНИЯ</w:t>
      </w:r>
    </w:p>
    <w:p>
      <w:pPr>
        <w:pStyle w:val="Normal"/>
        <w:tabs>
          <w:tab w:val="clear" w:pos="709"/>
          <w:tab w:val="left" w:pos="70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7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ind w:left="0" w:right="-3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-16" w:hanging="0"/>
        <w:rPr/>
      </w:pPr>
      <w:r>
        <w:rPr>
          <w:sz w:val="28"/>
          <w:szCs w:val="28"/>
        </w:rPr>
        <w:t xml:space="preserve">28.04.2023                                                №  60      </w:t>
        <w:tab/>
        <w:t xml:space="preserve">                    ст. Владимировская</w:t>
      </w:r>
    </w:p>
    <w:p>
      <w:pPr>
        <w:pStyle w:val="Normal"/>
        <w:ind w:left="0" w:right="-36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3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тчете об исполнении бюджета Владимировского сельского поселения Красносулинского района за 2022 год </w:t>
            </w:r>
          </w:p>
        </w:tc>
      </w:tr>
    </w:tbl>
    <w:p>
      <w:pPr>
        <w:pStyle w:val="Header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er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слушав доклад начальника сектора экономики и финансов Администрации Владимировского сельского поселения Шубиной Т.А. «Об отчете об исполнении бюджета Владимировского сельского поселения Красносулинского района за 2022 год»,</w:t>
      </w:r>
      <w:r>
        <w:rPr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обрание депутатов Владимировского сельского поселения отмечает, что бюджет поселения за 2022 год  по доходам исполнен на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lang w:val="ru-RU" w:bidi="ar-SA"/>
        </w:rPr>
        <w:t>99,93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%, при плане 9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lang w:val="ru-RU" w:bidi="ar-SA"/>
        </w:rPr>
        <w:t>46 141 500,0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уб. 00 коп., фактические доходы составили 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lang w:val="ru-RU" w:bidi="ar-SA"/>
        </w:rPr>
        <w:t>46 108 776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уб. 37 коп.</w:t>
      </w:r>
    </w:p>
    <w:p>
      <w:pPr>
        <w:pStyle w:val="Header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лан налоговых и неналоговых доходов выполнен на 100,03%, при плане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lang w:val="ru-RU" w:bidi="ar-SA"/>
        </w:rPr>
        <w:t>6 907 200,0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уб. поступило 6 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lang w:val="ru-RU" w:bidi="ar-SA"/>
        </w:rPr>
        <w:t>909 093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уб. 77 коп. План безвозмездных поступлений исполнен на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lang w:val="ru-RU" w:bidi="ar-SA"/>
        </w:rPr>
        <w:t>99,9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%, при плане 39 234 300,00 руб., поступило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lang w:val="ru-RU" w:bidi="ar-SA"/>
        </w:rPr>
        <w:t>39 199 68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уб. 60 коп. На расходы направлено в 2022 году 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lang w:val="ru-RU" w:bidi="ar-SA"/>
        </w:rPr>
        <w:t>45 777 33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руб. 73 коп.  при  плане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lang w:val="ru-RU" w:bidi="ar-SA"/>
        </w:rPr>
        <w:t>46 391 50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руб. 00 коп, или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lang w:val="ru-RU" w:bidi="ar-SA"/>
        </w:rPr>
        <w:t>98,68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%.</w:t>
      </w:r>
    </w:p>
    <w:p>
      <w:pPr>
        <w:pStyle w:val="Header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ефицит бюджета в 2022 году составил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lang w:val="ru-RU" w:bidi="ar-SA"/>
        </w:rPr>
        <w:t>331 444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уб. 64 коп. при плановых назначениях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lang w:val="ru-RU" w:bidi="ar-SA"/>
        </w:rPr>
        <w:t>250 000,0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уб. Бюджет Владимировского сельского поселения Красносулинского района за 2022 год не имеет просроченных долгов по собственным расходным обязательствам.</w:t>
      </w:r>
    </w:p>
    <w:p>
      <w:pPr>
        <w:pStyle w:val="Header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 учетом вышеизложенного, 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уководствуясь ст. 28 Устава муниципального образования «Владимировское сельское  поселение»,-</w:t>
      </w:r>
    </w:p>
    <w:p>
      <w:pPr>
        <w:pStyle w:val="Header"/>
        <w:ind w:left="0" w:right="0"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Header"/>
        <w:ind w:left="0" w:righ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 РЕШИЛО:</w:t>
      </w:r>
    </w:p>
    <w:p>
      <w:pPr>
        <w:pStyle w:val="Header"/>
        <w:ind w:left="0" w:right="0" w:firstLine="72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Утвердить отчет об исполнении бюджета </w:t>
      </w:r>
      <w:r>
        <w:rPr>
          <w:color w:val="000000"/>
          <w:sz w:val="28"/>
          <w:szCs w:val="28"/>
        </w:rPr>
        <w:t>Владимировского сельского поселения Красносулинского района</w:t>
      </w:r>
      <w:r>
        <w:rPr>
          <w:sz w:val="28"/>
          <w:szCs w:val="28"/>
        </w:rPr>
        <w:t xml:space="preserve"> за 2022 год с учетом внесенных изменений в процессе исполнения бюджета по доходам в сумме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46 108 776</w:t>
      </w:r>
      <w:r>
        <w:rPr>
          <w:sz w:val="28"/>
          <w:szCs w:val="28"/>
        </w:rPr>
        <w:t xml:space="preserve"> руб. 37 коп. и  по расходам в сумме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475 777 331</w:t>
      </w:r>
      <w:r>
        <w:rPr>
          <w:sz w:val="28"/>
          <w:szCs w:val="28"/>
        </w:rPr>
        <w:t xml:space="preserve">  руб. 73 коп. (приложения №№ 1, 2, 3, 4, 5, 6,7).</w:t>
      </w:r>
    </w:p>
    <w:p>
      <w:pPr>
        <w:pStyle w:val="TextBody"/>
        <w:numPr>
          <w:ilvl w:val="0"/>
          <w:numId w:val="1"/>
        </w:numPr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действия Администрации Владимировского сельского поселения по внесенным изменениям в бюджет в процессе исполнения бюджета за 2022 год в целях обеспечения своевременного и эффективного расходования средств бюджета поселения.</w:t>
      </w:r>
    </w:p>
    <w:p>
      <w:pPr>
        <w:pStyle w:val="TextBody"/>
        <w:numPr>
          <w:ilvl w:val="0"/>
          <w:numId w:val="1"/>
        </w:numPr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TextBody"/>
        <w:numPr>
          <w:ilvl w:val="0"/>
          <w:numId w:val="1"/>
        </w:numPr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решения  оставляю за собой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Владимировского сельского поселения                                          О.С. Смагина </w:t>
      </w:r>
      <w:bookmarkStart w:id="0" w:name="RANGE!A1%25253AC51"/>
      <w:bookmarkEnd w:id="0"/>
    </w:p>
    <w:sectPr>
      <w:type w:val="nextPage"/>
      <w:pgSz w:w="11906" w:h="16838"/>
      <w:pgMar w:left="1134" w:right="567" w:gutter="0" w:header="0" w:top="62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qFormat/>
    <w:pPr>
      <w:ind w:left="300" w:right="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Style21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8:56:00Z</dcterms:created>
  <dc:creator>User</dc:creator>
  <dc:description/>
  <dc:language>en-US</dc:language>
  <cp:lastModifiedBy/>
  <cp:lastPrinted>1995-11-21T17:41:00Z</cp:lastPrinted>
  <dcterms:modified xsi:type="dcterms:W3CDTF">2023-05-02T11:25:52Z</dcterms:modified>
  <cp:revision>6</cp:revision>
  <dc:subject/>
  <dc:title>РОСТОВСКАЯ ОБЛАСТЬ</dc:title>
</cp:coreProperties>
</file>