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28.04.2023 № 60 "Об отчете об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за 2022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2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61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5 777 331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290 211,2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290 211,2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 363 139,3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13 312,8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9,0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3 605,5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2 5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2 5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7 105,5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1 505,5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1 5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 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 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Подпрограмма "Профилактика терроризма и экстремизма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Подпрограмма «Обеспечение безопасности на водных объектах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"Обеспечение пожарной безопасности и безопасности людей на водных объектах, профилактика терроризма и экстремизм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 057 099,4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986 067,4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986 067,4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3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3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 260 614,3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7 726 006,4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 157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67 198,1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6 773 158,4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46 492,6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534 607,9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92 539,5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42 159,0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5 212,3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 697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713 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713 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713 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26 131,1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11 131,1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23 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7 731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dc:language>en-US</dc:language>
  <cp:lastModifiedBy/>
  <cp:lastPrinted>1995-11-21T17:41:00Z</cp:lastPrinted>
  <dcterms:modified xsi:type="dcterms:W3CDTF">2023-05-02T11:33:12Z</dcterms:modified>
  <cp:revision>36</cp:revision>
  <dc:subject/>
  <dc:title/>
</cp:coreProperties>
</file>