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6.12.2022г № 48 «О бюджете Владимиров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За период с 01.06.2023г по 2023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величить</w:t>
      </w:r>
      <w:r>
        <w:rPr>
          <w:sz w:val="28"/>
          <w:szCs w:val="28"/>
        </w:rPr>
        <w:t xml:space="preserve"> бюджетные ассигнования в части фактических поступлений п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ходам</w:t>
      </w:r>
      <w:r>
        <w:rPr>
          <w:sz w:val="28"/>
          <w:szCs w:val="28"/>
        </w:rPr>
        <w:t xml:space="preserve">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591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величить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бюджетные ассигнования по муниципальной программе Владимировского сельского поселения «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правление муниципальными финансами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» 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 выплату квартальной премии в соответствии с Решением Собрания депутатов Владимировского сельского поселения от 28.02.23 №52 «О внесении в решение Собрания депутатов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bidi="ar-SA"/>
        </w:rPr>
        <w:t>Владимиров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ского сельского поселения от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bidi="ar-SA"/>
        </w:rPr>
        <w:t>26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.08.2019 № 87 «О денежном содержании муниципальных служащих муниципального образования «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bidi="ar-SA"/>
        </w:rPr>
        <w:t>Владимировское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сельское поселение»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в сумме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814,0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тыс. рублей  и на приобретение автомобиля в сумме 1 268,9  тыс. рублей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величить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бюджетные ассигнования по муниципальной программе Владимировского сельского поселения «Благоустройство территории и жилищно-коммунальное хозяйство» 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 ремонт моста в сумме 156,6 тыс. рублей и замену колодцев в сумме 352,2 тыс. рублей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dc:language>en-US</dc:language>
  <cp:lastModifiedBy/>
  <cp:lastPrinted>1995-11-21T17:41:00Z</cp:lastPrinted>
  <dcterms:modified xsi:type="dcterms:W3CDTF">2023-08-31T11:44:27Z</dcterms:modified>
  <cp:revision>14</cp:revision>
  <dc:subject/>
  <dc:title>Пояснительная записка</dc:title>
</cp:coreProperties>
</file>