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Владимировского сельского поселения «О внесении изменений в решение Собрания депутатов Владимировского сельского поселения от 26.12.2022г № 48 «О бюджете Владимировского сельского поселения Красносулинского район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За период с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1</w:t>
      </w:r>
      <w:r>
        <w:rPr>
          <w:szCs w:val="28"/>
        </w:rPr>
        <w:t>.09.2023г по 2023г в бюджет Владимировского  сельского поселения Красносулинского района предлагается внести следующие изменения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величить</w:t>
      </w:r>
      <w:r>
        <w:rPr>
          <w:sz w:val="28"/>
          <w:szCs w:val="28"/>
        </w:rPr>
        <w:t xml:space="preserve"> бюджетные ассигнования в части фактических поступлений п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оходам</w:t>
      </w:r>
      <w:r>
        <w:rPr>
          <w:sz w:val="28"/>
          <w:szCs w:val="28"/>
        </w:rPr>
        <w:t xml:space="preserve">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88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Увеличить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бюджетные ассигнования по муниципальной программе Владимировского сельского поселения «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 xml:space="preserve">Благоустройство </w:t>
      </w:r>
      <w:r>
        <w:rPr>
          <w:rFonts w:eastAsia="Times New Roman" w:cs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территории и жилищно-коммунальное хозяйство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» 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а услуги по эксплуатаци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ОПО (Опасного производственного объекта), распределительных газовых сетей (газопровода среднего давления и ГРПШ) в ст. Владимировская Красносулинского района Ростовской области и услуги по врезке газа по адресу: Ростовская обл., Красносулинский район, ст. Владимировская Владимировского сельского поселения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в сумме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188,8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тыс. рублей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327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327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Т.А. Шубина</w:t>
      </w:r>
    </w:p>
    <w:p>
      <w:pPr>
        <w:pStyle w:val="TextBodyIndent"/>
        <w:tabs>
          <w:tab w:val="clear" w:pos="327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27"/>
          <w:tab w:val="left" w:pos="709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2">
    <w:name w:val="Body text (2)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9:00Z</dcterms:created>
  <dc:creator>User</dc:creator>
  <dc:description/>
  <dc:language>en-US</dc:language>
  <cp:lastModifiedBy/>
  <cp:lastPrinted>1995-11-21T17:41:00Z</cp:lastPrinted>
  <dcterms:modified xsi:type="dcterms:W3CDTF">2023-10-19T06:44:10Z</dcterms:modified>
  <cp:revision>17</cp:revision>
  <dc:subject/>
  <dc:title>Пояснительная записка</dc:title>
</cp:coreProperties>
</file>