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к проекту решения Собрания депутатов «О бюджете Владимировского сельского поселения Красносулинского района на 2024 год и на плановый период 2025 и 2026 годов» </w:t>
      </w:r>
    </w:p>
    <w:p>
      <w:pPr>
        <w:pStyle w:val="Normal"/>
        <w:spacing w:lineRule="exact" w:line="24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240"/>
        <w:ind w:left="4950" w:right="0" w:hanging="7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exact" w:line="240"/>
        <w:ind w:left="709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 решения Собрания депутатов «О бюджете Владимировского сельского поселения Красносулинского района на 2024 год и на плановый период 2025 и 2026 годов» (далее - проект) подготовлен на основе основных направлений бюджетной и налоговой политики Ростовской области, Красносулинского района, Владимировского сельского поселения на 2023-2025 годы, с учетом национальных целей развития, обозначенных указами Президента Российской Федерации, ключевых задач, поставленных Губернатором Ростовской области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мере восстановления деловой активности и в целом повышения устойчивости социально-экономической системы Российской Федерации к эпидемиологическим рискам на первый план единой экономической политики выходят  средне-долгосрочные задачи по достижению национальных целей развития, стратегическая концентрация финансовых ресурсов бюджетов публичной власти на их реализацию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юджетная и налоговая политика на 2023 - 2025 годы сохранит свою направленность на достижение целей и решение задач, определенных указами Президента Российской Федерации от 07.05.2018 № 204 и от 21.07.2020 № 474, Посланием Президента Российской Федерации Федеральному Собранию Российской Федерации от 21.04.2021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числе главных национальных целей на указанный период определены: сохранение населения, здоровье и благополучие людей, создание комфортной и безопасной среды для их жизни, а также условий и возможностей для самореализации и раскрытия таланта каждого человека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лючевыми задачами, определенными Губернатором Ростовской области,</w:t>
      </w:r>
    </w:p>
    <w:p>
      <w:pPr>
        <w:pStyle w:val="Normal"/>
        <w:spacing w:lineRule="exact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мках предусмотренной бюджетной политики является, реализация утвержденных в Ростовской области региональных проектов, направленных на достижение указанных целей развития, дальнейший рост экономического потенциала Ростовской области, реализация социально значимых для Ростовской области инвестиционных проектов, реализация мер в целях привлечения инвестиций в промышленность Ростовской области, стимулирование предпринимательской активности малого и среднего бизнеса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оритетной целью остается обеспечение всех конституционных и законодательно установленных обязательств государства перед гражданами в полном объеме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условиях восстановления допандемийного уровня экономической активности предусматривается реализация эффективной бюджетной политики в последующем трехлетнем периоде с учетом сбалансированности бюджетных ресурсов и ограничения бюджетного дефицита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раметры бюджета поселения на 2024-2026 годы сформированы в благоприятных условиях, обусловленных увеличением  поступлений налоговых и неналоговых доходов в 2023 году и опережающими темпами роста расходов о бюджета поселения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юджетные расходы будут обеспечиваться с учетом необходимости их стратегической приоритизации и повышения результативности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ольшая часть бюджетных расходов по-прежнему определяет социальную направленность бюджета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планировано увеличение расходов на оплату труда, что связано с реализацией  майских указов Президента Российской Федерации 2012 года, повышением минимального размера оплаты труда, индексацией заработной платы низкооплачиваемым категориям работников бюджетной сферы, а также пересмотром системы оплаты труда работников образовательных учреждений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юджетная и налоговая политика на 2023 - 2025 годы сохранит свою направленность на реализацию приоритетных задач социально-экономического развития Владимировского сельского поселения, будет ориентирована на достижение национальных целей развития, определенных указами Президента Российской Федерации от 07.05.2018 № 204 «О национальных целях и стратегических задачах развития Российской Федерации на период до 2024 года» и от 21.07.2020 № 474 «О национальных целях развития Российской Федерации на период до 2030 года»: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хранение населения, здоровье и благополучие людей;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можности для самореализации и развития талантов;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фортная и безопасная среда для жизни;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стойный, эффективный труд и успешное предпринимательство;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ифровая трансформация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лючевыми задачами в рамках реализации бюджетной политики определены приоритеты по социальному благополучию жителей поселения, медицинскому обеспечению, поддержке людей пожилого возраста, семей с детьми, созданию условий для развития и комфортной среды для проживания. Отдельными направлениями определены условия для развития экономики, увеличения объема инвестиций, государственной поддержки бизнеса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ходы бюджета поселения в первоочередном порядке будут направлены на выполнение социальных обязательств перед гражданами, обеспечение услуг в сфере культуры и спорта, улучшению инфраструктуры и качества жизни граждан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проекта бюджета на 2024-2026 годы осуществлялась в соответствии с порядком и сроками, утвержденными постановлением Администрации Владимировского сельского поселения от 28.06.2023 № 97 «Об утверждении Порядка и сроков составления проекта бюджета Владимировского сельского поселения Красносулинского района на 2024 год и на плановый период 2025 и 2026 годов»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ом бюджета учтена реализация Плана мероприятий по росту доходного потенциала Владимировского сельского поселения, оптимизации расходов бюджета поселения до 2024 года, утвержденного постановлением Администрации Владимировского сельского поселения от 10.06.2019 № 48.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II. Основные характеристики проекта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бюджета поселения на 2024 год и на плановый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иод 2025 и 2026 годов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ые параметры проекта бюджета «О бюджете Владимировского сельского поселения Красносулинского района на 2024 год и на плановый период 2025 и 2026 годов» сформированы и предлагаются  в соответствии с нижеприведенной таблицей.   </w:t>
      </w:r>
    </w:p>
    <w:p>
      <w:pPr>
        <w:pStyle w:val="Normal"/>
        <w:spacing w:lineRule="exact" w:line="240"/>
        <w:ind w:left="0" w:right="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ыс. рублей</w:t>
      </w:r>
    </w:p>
    <w:tbl>
      <w:tblPr>
        <w:tblW w:w="100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0"/>
        <w:gridCol w:w="1985"/>
        <w:gridCol w:w="1994"/>
      </w:tblGrid>
      <w:tr>
        <w:trPr>
          <w:trHeight w:val="97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0" w:right="0" w:hanging="10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оект</w:t>
            </w:r>
          </w:p>
        </w:tc>
      </w:tr>
      <w:tr>
        <w:trPr>
          <w:trHeight w:val="34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-108" w:right="0" w:firstLine="10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I. Доходы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129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2724,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2645,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0" w:right="0" w:firstLine="34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108" w:right="0" w:firstLine="108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0" w:right="0" w:firstLine="34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93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4996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5085,7</w:t>
            </w:r>
          </w:p>
        </w:tc>
      </w:tr>
      <w:tr>
        <w:trPr>
          <w:trHeight w:val="9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0" w:right="0" w:hanging="108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108" w:right="0" w:firstLine="108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0" w:right="0" w:hanging="108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безвозмездные поступления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191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7728,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7559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II. Расходы, всег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129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2724,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2645,6</w:t>
            </w:r>
          </w:p>
        </w:tc>
      </w:tr>
      <w:tr>
        <w:trPr>
          <w:trHeight w:val="6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III. Дефицит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(-), профицит (+)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8" w:right="0" w:firstLine="10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8" w:right="0" w:firstLine="10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 % к объему собственных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8" w:right="0" w:firstLine="10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8" w:right="0" w:firstLine="10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VI. Источники финансирования дефици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8" w:right="0" w:firstLine="10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8" w:right="0" w:firstLine="10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240"/>
        <w:ind w:left="0" w:right="0"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раметры бюджета поселения по доходам и расходам подтверждены расчетами, сформированными на основе методик, с учетом соблюдения ограничений по государственному долгу и дефициту, установленных бюджетным законодательством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бенностью планирования безвозмездных поступлений в проекте бюджета поселения является необходимость их уточнения после принятия областного закона об областном бюджете во 2 чтении в связи с отсутствием на момент формирования бюджета поселения полного распределения трансфертов из областного бюджета. Именно этим объясняется относительное снижение представленных основных параметров проекта бюджета поселения 2025 и 2026 годов, как в части межбюджетных трансфертов, так и в целом по доходам и расходам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месте с тем, собственные налоговые и неналоговые доходы бюджета поселения на 2024 год прогнозируются в объеме 9383,4 тыс. рублей и на плановый период 2025 и 2026 годов 14996,7 тыс. рублей и 15085,7 тыс. рублей соответственно. При планировании бюджета поселения учтены основные подходы формирования расходной части, которые обозначены ниже в настоящей пояснительной записке, с учетом оптимизации бюджетных расходов и повышения эффективности использования финансовых ресурсов. 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ервом для будущих периодов будут являться условно утвержденные расходы в 2025 и 2026 годах, запланированные в объеме не менее 2,5 и 5 процентов соответственно по годам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 бюджета на 2024 и на плановый период 2025 и 2026 годов сбалансирован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ые показатели проекта бюджета поселения по доходам и расходам представлены в приложении 1 к настоящей пояснительной записке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II. Доходы бюджета поселения на 2024 год и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ходы бюджета поселения на 2024 год сформированы в общей сумме 21297,2 тыс. рублей, на 2024 год в сумме 22724,8 тыс. рублей, на 2026 год в сумме 22645,6 тыс. рублей. 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ывая законодательно установленный механизм зачисления доходов в бюджет поселения подлежат зачислению федеральные налоги, по нормативам отчислений, установленным Бюджетным кодексом Российской Федерации (налог на доходы физических лиц), местные налоги (налог на имущество физических лиц, земельный налог с организаций, земельный налог с физических лиц) и денежные взыскания (штрафы), установленные законами субъектов Российской Федерации за несоблюдение муниципальных правовых актов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общем объеме собственных доходов наибольший удельный вес занимают: земельный налог с организаций – 46,5 процента (3900,3 тыс. рублей); земельный налог с физических лиц – 30,0 процента (2 821,4 тыс. рублей); налог на доходы физических лиц – 21,4 процента (2014,9 тыс. рублей); налог на имущество физических лиц — 2 процента (184,0 тыс. рублей)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бственные налоговые и неналоговые доходы бюджета поселения сформированы на основе основных направлений бюджетной и налоговой политики Владимировского сельского поселения на 2024 - 2026 годы,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нозируемый объем налоговых и неналоговых доходов бюджета поселения сформирован с учетом данных главных администраторов доходов  бюджета поселения, рассчитанных в соответствии с Методиками прогнозирования поступлений, а также данных статистической налоговой отчетности Управления Федеральной налоговой службы по Ростовской области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собенности формирования и основные характеристики налоговых и    неналоговых доходов бюджета поселения</w:t>
      </w:r>
    </w:p>
    <w:p>
      <w:pPr>
        <w:pStyle w:val="Normal"/>
        <w:spacing w:lineRule="exact" w:line="240"/>
        <w:ind w:left="0" w:right="0" w:firstLine="708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851" w:leader="none"/>
        </w:tabs>
        <w:spacing w:lineRule="exact" w:line="240"/>
        <w:ind w:left="0" w:righ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нозирование налоговых и неналоговых доходов бюджета Владимировского сельского поселения Красносулинского района осуществлялось в условиях сохранения в текущем году в экономике Владимировского сельского поселения роста оборота организаций, объемов промышленного производства и устойчивых темпов роста в реальном секторе экономики.</w:t>
      </w:r>
    </w:p>
    <w:p>
      <w:pPr>
        <w:pStyle w:val="Normal"/>
        <w:tabs>
          <w:tab w:val="clear" w:pos="709"/>
          <w:tab w:val="left" w:pos="851" w:leader="none"/>
        </w:tabs>
        <w:spacing w:lineRule="exact" w:line="240"/>
        <w:ind w:left="0" w:righ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бственные доходы бюджета поселения в 2024 году и плановом периоде 2025 и 2026 годов прогнозируются в объемах 9383,4 тыс. рублей, 14996,7 тыс. рублей и 15085,7 тыс. рублей соответственно. </w:t>
      </w:r>
    </w:p>
    <w:p>
      <w:pPr>
        <w:pStyle w:val="Normal"/>
        <w:tabs>
          <w:tab w:val="clear" w:pos="709"/>
          <w:tab w:val="left" w:pos="851" w:leader="none"/>
        </w:tabs>
        <w:spacing w:lineRule="exact" w:line="240"/>
        <w:ind w:left="0" w:righ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ноз налоговых и неналоговых поступлений на 2024 год и плановый период 2025 и 2026 годов формировался с учетом:</w:t>
      </w:r>
    </w:p>
    <w:p>
      <w:pPr>
        <w:pStyle w:val="Normal"/>
        <w:tabs>
          <w:tab w:val="clear" w:pos="709"/>
          <w:tab w:val="left" w:pos="851" w:leader="none"/>
        </w:tabs>
        <w:spacing w:lineRule="exact" w:line="240"/>
        <w:ind w:left="0" w:righ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казателей прогноза социально-экономического развития Ростовской области на 2025-2027 годы;</w:t>
      </w:r>
    </w:p>
    <w:p>
      <w:pPr>
        <w:pStyle w:val="Normal"/>
        <w:tabs>
          <w:tab w:val="clear" w:pos="709"/>
          <w:tab w:val="left" w:pos="851" w:leader="none"/>
        </w:tabs>
        <w:spacing w:lineRule="exact" w:line="240"/>
        <w:ind w:left="0" w:righ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нформации о выпадающих доходах в связи с принятыми в текущем году мерами поддержки организаций и индивидуальных предпринимателей в условиях распространения коронавирусной инфекции;</w:t>
      </w:r>
    </w:p>
    <w:p>
      <w:pPr>
        <w:pStyle w:val="Normal"/>
        <w:tabs>
          <w:tab w:val="clear" w:pos="709"/>
          <w:tab w:val="left" w:pos="851" w:leader="none"/>
        </w:tabs>
        <w:spacing w:lineRule="exact" w:line="240"/>
        <w:ind w:left="0" w:righ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фактически сложившейся динамики поступлений по текущему году.</w:t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При прогнозировании объема доходов бюджета поселения учтены изменения бюджетного и налогового законодательства Российской Федерации, как действующие, так и вступающие в силу с 1 января 2024 года.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формировании бюджета учтены прогнозные значения налогооблагаемых баз: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- сумма доходов, подлежащих налогообложению для расчета налога на доходы физических лиц; 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- кадастровая стоимость земель для расчета земельного налога, кадастровая стоимость строений  для расчета налога на имущество физических лиц на 2024-2026 годы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формировании параметров бюджета поселения по доходам учтены мероприятия Плана по росту доходного потенциала Владимировского сельского поселения и Плана по устранению неэффективных льгот (пониженных ставок по налогам)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Налог на доходы физических лиц</w:t>
      </w:r>
    </w:p>
    <w:p>
      <w:pPr>
        <w:pStyle w:val="Normal"/>
        <w:spacing w:lineRule="exact" w:line="240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exact" w:line="24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ъем поступлений по налогу на доходы физических лиц на 2024 год прогнозируется в сумме 2014,9 тыс. рублей и на плановый период 2025 и 2026 годов в сумме 2081,4 тыс. рублей и 2151,1 тыс. рублей соответственно.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основу расчета поступления налога на доходы физических лиц приняты прогнозируемые на 2024 – 2026 годы объемы налоговых баз(доходов, полученных налогоплательщиками, подлежащих налогообложению), налоговые ставки, установленные статьей 224 Налогового кодекса Российской Федерации (для большинства видов доходов установлена единая ставка 13 процентов) и нормативы отчислений в бюджеты субъектов Российской Федерации, установленные Бюджетным кодексом Российской Федерации (с учетом регулирования межбюджетных отношений Областным законом от 26.12.2016 № 834-ЗС и проектом Областного закона об областном бюджете на 2024 год и на плановый период 2025 и 2026 годов).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лог на доходы физических лиц в бюджет поселения зачисляется по следующим нормативам в 2024, 2025 и 2026 годах – 6,0 процентов.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нозный объем поступлений по налогу на доходы физических лиц сформирован с учетом фактически сложившихся налоговых баз по суммам доходов, подлежащих налогообложению, с учетом дальнейшего роста номинальной заработной платы, в том числе в рамках реализации мер по повышению оплаты труда отдельных категорий работников 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гнозный объем налогооблагаемой базы по налогу рассчитан с учетом применения льгот, освобождений, предоставляемых в рамках действующего законодательства о налогах и сборах, в виде налоговых вычетов (имущественный, социальный, стандартный и т.д.) и не подлежащих налогообложению доходов. 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иболее крупными плательщиками налога на доходы физических лиц в Владимировском сельском поселении являются бюджетообразующие предприятия, такие как ОАО «Владимировский курьер тугоплавких глин» и ООО «Обуховский щебзавод».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Налог на имущество физических лиц</w:t>
      </w:r>
    </w:p>
    <w:p>
      <w:pPr>
        <w:pStyle w:val="Normal"/>
        <w:spacing w:lineRule="exact" w:line="317"/>
        <w:ind w:left="10" w:right="0" w:firstLine="691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гноз налогового потенциала по налогу на имущество физических лиц на 2024 год прогнозируется в сумме 184,0 тыс. рублей на плановый период 2025 год 184,0 тыс. рублей и 2026 годов в сумме 184,0 тыс. рублей. </w:t>
      </w:r>
    </w:p>
    <w:p>
      <w:pPr>
        <w:pStyle w:val="Normal"/>
        <w:spacing w:lineRule="exact" w:line="24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 2018 года расчет налога на имущество физических лиц производится по кадастровой стоимости имущества, что учтено при расчете налога на 2024-2026 годы. При расчете налога на имущество физических учтена сумма налога, подлежащая уплате в бюджет, сумма налога, не поступившая в бюджет в связи с предоставлением налогоплательщиками льгот, по данным УФНС России по Ростовской области, кадастровая стоимость объектов недвижимости по данным Росреестра. </w:t>
      </w:r>
    </w:p>
    <w:p>
      <w:pPr>
        <w:pStyle w:val="Normal"/>
        <w:spacing w:lineRule="exact" w:line="24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 расчете оценки налогового потенциала учитывался коэффициент-дефлятор, необходимый в целях налогообложения. </w:t>
      </w:r>
    </w:p>
    <w:p>
      <w:pPr>
        <w:pStyle w:val="Normal"/>
        <w:spacing w:lineRule="exact" w:line="240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160" w:leader="none"/>
        </w:tabs>
        <w:spacing w:lineRule="exact" w:line="24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Земельный налог</w:t>
      </w:r>
    </w:p>
    <w:p>
      <w:pPr>
        <w:pStyle w:val="Normal"/>
        <w:tabs>
          <w:tab w:val="clear" w:pos="709"/>
          <w:tab w:val="left" w:pos="3160" w:leader="none"/>
        </w:tabs>
        <w:spacing w:lineRule="exact" w:line="24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exact" w:line="24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гноз налогового потенциала по земельному налогу на 2024 год прогнозируется в сумме 6721,1 тыс. рублей на плановый период 2025 год 12250,0 тыс. рублей и 2026 годов в сумме 12250,0 тыс. рублей. </w:t>
      </w:r>
    </w:p>
    <w:p>
      <w:pPr>
        <w:pStyle w:val="Normal"/>
        <w:spacing w:lineRule="exact" w:line="24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 расчете земельного налога учитывалась кадастровая стоимость земельных участков, находящихся на праве собственности, праве постоянного (бессрочного) пользования или праве пожизненного наследуемого владения категории земель в соответствии с пп. 1 п. 1 ст. 394 НК РФ по ставке 0,3 %; кадастровая стоимость земельных участков, находящихся на праве собственности, праве постоянного (бессрочного) пользования или праве пожизненного наследуемого владения категории земель в соответствии с пп. 2 п. 1 ст. 394 НК РФ по ставке 1,5 %; кадастровая стоимость земельных участков по льготам, установленным представительным органом муниципального образования в соответствии с п. 2 ст. 387 НК РФ, в отношении физических лиц, указанных в Областном законе от 22.10.2005 г. № 380-ЗС «О межбюджетных отношениях органов государственной власти и органов местного самоуправления в Ростовской области»; кадастровая стоимость земельных участков по льготам юридическим лицам, установленным п. 2 и п. 4 ст. 395 НК РФ. </w:t>
      </w:r>
    </w:p>
    <w:p>
      <w:pPr>
        <w:pStyle w:val="Normal"/>
        <w:spacing w:lineRule="exact" w:line="24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чет производился в соответствии с областным законом от 22 октября 2005 года № 380-ЗС «О межбюджетных отношениях органов государственной власти и органов местного самоуправления в Ростовской области».</w:t>
      </w:r>
    </w:p>
    <w:p>
      <w:pPr>
        <w:pStyle w:val="Normal"/>
        <w:spacing w:lineRule="exact" w:line="240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еналоговые доходы</w:t>
      </w:r>
    </w:p>
    <w:p>
      <w:pPr>
        <w:pStyle w:val="Normal"/>
        <w:tabs>
          <w:tab w:val="clear" w:pos="709"/>
          <w:tab w:val="left" w:pos="900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ходы от использования имущества, находящегося в государственной и муниципальной собственности, на 2024 год прогнозируются в сумме 300,5 тыс. рублей, в 2025-2026 годах прогнозируются в сумме 312,5 и 325,0 тыс. рублей соответственно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ставе доходов от использования имущества, находящегося в государственной и муниципальной</w:t>
        <w:tab/>
        <w:t xml:space="preserve"> собственности, на 2024 год учтены следующие доходные источники: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оходы, получаемые в виде арендной платы за землю в сумме 300,5 тыс. рублей.</w:t>
      </w:r>
    </w:p>
    <w:p>
      <w:pPr>
        <w:pStyle w:val="Normal"/>
        <w:tabs>
          <w:tab w:val="clear" w:pos="709"/>
          <w:tab w:val="left" w:pos="900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Штрафы, санкции, возмещение ущерба </w:t>
      </w:r>
    </w:p>
    <w:p>
      <w:pPr>
        <w:pStyle w:val="Normal"/>
        <w:tabs>
          <w:tab w:val="clear" w:pos="709"/>
          <w:tab w:val="left" w:pos="900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exact" w:line="24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ставе неналоговых доходов бюджета поселения на 2024 год прогнозируются штрафы, санкции, возмещение ущерба – 2,8 тыс. рублей,  на 2025 год – 2,9 тыс. рублей и на 2026 год – 3,0 тыс. рублей.     </w:t>
      </w:r>
    </w:p>
    <w:p>
      <w:pPr>
        <w:pStyle w:val="Normal"/>
        <w:spacing w:lineRule="exact" w:line="24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чет доходов в виде штрафов, санкции, возмещение ущерба осуществлен по кодам видов доходов бюджетной классификации Российской Федерации на основе ожидаемого исполнения в 2023 году и оценки поступлений в 2024-2026 году.</w:t>
      </w:r>
    </w:p>
    <w:p>
      <w:pPr>
        <w:pStyle w:val="Normal"/>
        <w:spacing w:lineRule="exact" w:line="24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числение штрафов и иных сумм принудительного изъятия осуществляется по нормативам, установленным статьей 46 Бюджетного кодекса Российской Федерации.</w:t>
      </w:r>
    </w:p>
    <w:p>
      <w:pPr>
        <w:pStyle w:val="Normal"/>
        <w:spacing w:lineRule="exact" w:line="24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меры административных штрафов утверждены Кодексом Российской Федерации об административных правонарушениях и Областным законом от 25.10.2002 № 273-ЗС «Об административных правонарушениях».</w:t>
      </w:r>
    </w:p>
    <w:p>
      <w:pPr>
        <w:pStyle w:val="Normal"/>
        <w:tabs>
          <w:tab w:val="clear" w:pos="709"/>
          <w:tab w:val="left" w:pos="900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exact" w:line="24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Безвозмездные поступления</w:t>
      </w:r>
    </w:p>
    <w:p>
      <w:pPr>
        <w:pStyle w:val="Normal"/>
        <w:spacing w:lineRule="exact" w:line="24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звозмездные поступления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лагаются на 2024 год – 11913,8 тыс. рублей, на 2025 год – 7728,1 тыс. рублей, на 2026 год – 7559,9 тыс. рублей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уктура безвозмездных поступлений выглядит следующим образом: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тация на выравнивание бюджетной обеспеченности, предоставляемая за счет средств областного бюджета на 2024 год учтена в объеме 10499,6  тыс. рублей, на плановый период 2025 и 2026 годы в сумме 7399,7 тыс. рублей и 7559,7 тыс. рублей. 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бвенции на  осуществление первичного воинского учета на территориях, где отсутствуют военные комиссариаты, составят в 2024 год 317,3 тыс. рублей и на 2025 год 328,2 тыс. рублей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бвенции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составят в 2024-2026 годах по 0,2 тыс. рублей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жбюджетные трансферты, перечисляемые из бюджета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, предусмотрены в 2024 году в сумме 688,4 тыс. рублей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2024 – 2026 годах продолжится применение механизма предоставления межбюджетных трансфертов под фактическую потребность, что минимизирует неиспользованный остаток межбюджетных трансфертов на конец финансового года в бюджете поселения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одготовке проекта бюджета поселения для рассмотрения ко 2 чтению объем безвозмездных поступлений будет уточнен на основании проекта Областного закона «Об областном бюджете на 2024 год и на плановый период 2025 и 2026 годов»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IV. Расходы бюджета поселения на 2024 год и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а плановый период 2025 и 2026 годов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собенности формирования расходов</w:t>
      </w:r>
    </w:p>
    <w:p>
      <w:pPr>
        <w:pStyle w:val="Normal"/>
        <w:spacing w:lineRule="exact" w:line="24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бюджета поселения на 2024-2026 годы</w:t>
      </w:r>
    </w:p>
    <w:p>
      <w:pPr>
        <w:pStyle w:val="Normal"/>
        <w:spacing w:lineRule="exact" w:line="24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ожившихся экономических условиях бюджетные расходы как на федеральном, так и на региональном уровнях планируются на 2024-2026 годы с учетом принципа первоочередности, жесткой стратегической приоритизации, преодоления последствий распространения в 2020-2021 годах новой коронавирусной инфекции, поэтапного восстановления экономики и ориентирования на достижение национальных целей развития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приоритизации и повышения эффективности использования финансовых ресурсов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ормирование расходов бюджета поселения на 2024-2026 годы осуществлялось на основе Методики и порядка планирования бюджетных ассигнований бюджета поселения. 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казатели расходов бюджета поселения на 2024–2026 годы сформированы с учетом следующих особенностей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ходными данными для расчета расходов на 2024 и 2025 годы приняты бюджетные ассигнования, утвержденные решением Собрания депутатов Владимировского сельского поселения от 27.12.2022 № 48 «О бюджете Владимировского сельского поселения Красносулинского района на 2023 год и на плановый период 2024 и 2025 годов», для расходов на 2026 год – бюджетные ассигнования 2024 года, установленные этим решением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няты исчерпывающие меры по недопущению снижения достигнутых ранее показателей уровня оплаты  труда категорий работников социальной сферы, определенных в указах Президента Российской Федерации 2012 года, а также сохранению уровня, установленного в этих указах. 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тены нормы Федерального закона от 19.06.2000 № 82-ФЗ «О минимальном размере оплаты труда». Предусмотрено повышение расходов на заработную плату низкооплачиваемых работников в связи с доведением минимального размера оплаты труда до величины прожиточного минимума трудоспособного населения.</w:t>
      </w:r>
    </w:p>
    <w:p>
      <w:pPr>
        <w:pStyle w:val="Normal"/>
        <w:tabs>
          <w:tab w:val="left" w:pos="709" w:leader="none"/>
        </w:tabs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 решением Собрания депутатов Владимировского сельского поселения от 21.08.2007 № 16 «Об утверждении Положения о бюджетном процессе муниципального образования «Владимировское сельское поселение» проект бюджета поселения составлен на основе муниципальных программ Владимировского сельского поселения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ффективное управление расходами будет обеспечиваться посредством реализации муниципальных программ Владимировского сельского поселения, в которых учтены все приоритеты развития социальной сферы, коммунальной и транспортной инфраструктуры и другие направления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редстоящем периоде продолжится работа по повышению качества и эффективности реализации муниципальных программ Владимировского сельского поселения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 бюджета поселения на 2024 год и на плановый период 2025 и 2026 годов сформирован на основе 6 утвержденных Администрацией Владимировского сельского поселения муниципальных программ до 2030 года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оритетное место в бюджете по-прежнему занимают «социальные» муниципальные программы. Также муниципальные программы направлены на развитие коммунальной и транспортной инфраструктуры, экономики поселения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реализацию муниципальной программы социальной направленности (направленной на развитие культуры и спорта) в проекте бюджета поселения в 2024 году предусмотрено 8748,7 тыс. рублей, в 2025 году – 9718,9 тыс. рублей и в 2025 году – 9758,9 тыс. рублей, что составляет 41,1, 42,8 и 43,1 процентов соответственно от всех ассигнований на реализацию муниципальных программ Владимировского сельского поселения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го на реализацию 6 муниципальных программ Владимировского сельского поселения в 2024 году предусмотрено 20908,3 тыс. рублей, в 2025 году – 21821,4 тыс. рублей и в 2026 году – 21079,8 тыс. рублей. В программах на три предстоящих года сосредоточено 99,4, 96,1 и 94,9 процентов соответственно от всех расходов бюджета поселения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Бюджетные ассигнования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о разделам бюджетной классификации расходов 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2024 год объем расходов предлагается в сумме 22297,2 тыс. рублей, на 2025 год – 22724,8 тыс. рублей, на 2026 год – 22645,6 тыс. рублей.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АЗДЕЛ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ОБЩЕГОСУДАРСТВЕННЫЕ ВОПРОСЫ»</w:t>
      </w:r>
    </w:p>
    <w:p>
      <w:pPr>
        <w:pStyle w:val="Normal"/>
        <w:spacing w:lineRule="exact" w:line="24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роекте бюджета поселения по разделу «Общегосударственные вопросы» в 2024 году предусмотрены бюджетные ассигнования в 9692,2 тыс. рублей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 расчете данных расходов на содержание аппарата управления учтены средства на оплату труда муниципальных служащих Владимировского сельского поселения и работников, осуществляющих техническое обеспечение деятельности органа местного самоуправления Владимировского сельского поселения, а также обслуживающего персонала и материально-техническое обеспечение деятельности аппарата управления. 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исленность работников аппарата управления органа местного самоуправления Владимировского сельского поселения при расчете установлена в количестве 14 единиц, в том числе муниципальных служащих в количестве 6,5 единиц, обслуживающего и технического персонала в количестве 7,5 единиц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 числе основных направлений расходов бюджета поселения по данному разделу предусмотрены средства на: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финансовое обеспечение деятельности органа местного самоуправления в 2024 году в сумме 8623,1тыс. рублей, в 2025 году – 8204,6 тыс. рублей,  в 2026 году – 8204,6 тыс. рублей;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осуществление полномочий по определению в соответствии с частью 1 статьи 11.2 Решения от 25.10.2002 № 273-ЗС «Об административных правонарушениях» перечня должностных лиц, уполномоченных составлять протоколы об административных правонарушениях за счет средств областного бюджета предусмотрены в 2024-2026 годах в сумме 0,2 тыс. рублей ежегодно;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формирование резервного фонда Администрации Владимировского сельского поселения в 2024-2026 годах в сумме 15,0 тыс. рублей ежегодно;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лату налога на имущество, земельного налога и иных налогов и сборов органа местного самоуправления в 2024 году в сумме 888,6 тыс. рублей, в 2025 году – 888,6 тыс. рублей,  в 2026 году – 888,6 тыс. рублей;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лату годового членского взноса в Ассоциацию «Совет муниципальных образований Ростовской области» в сумме 20,0 тыс. рублей ежегодно;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убликацию и обнародование нормативно-правовых актов, проектов правовых актов и иных информационных материалов в средствах массовой информации и на официальном сайте Администрации поселения в сети Интернет в 2024 году в сумме 64,0 тыс. рублей, в 2025 году и 2026 году 69,0 тыс. рублей ежегодно;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3,0 тыс. рублей ежегодно;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ценку муниципального имущества, признание прав и регулирование отношений по муниципальной собственности Владимировского сельского поселения в 2024 году в сумме 26,4 тыс. рублей. 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обходимость планирования условно утвержденных расходов на 2025–2026 годы в настоящее время обусловлена нормой Бюджетного кодекса РФ: на 2025 год – не менее 2,5% от общего объема расходов без учета расходов, предусмотренных за счет целевых межбюджетных трансфертов, на 2026 – не менее 5%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ловно утвержденные расходы составят на 2025 год – 560,0 тыс. рублей, на 2026 год – 1132,3 тыс. рублей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АЗДЕЛ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НАЦИОНАЛЬНАЯ ОБОРОНА»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проекте решения о бюджете поселения по разделу «Национальная оборона» предусмотрены бюджетные ассигнования в сумме 317,3 тыс. рублей в 2024 году, 328,2 тыс. рублей – в  2025 году. 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данному разделу будут направлены на осуществление первичного воинского учета на территории, где отсутствуют военные комиссариаты (субвенции за счет средств федерального бюджета)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АЗДЕЛ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«НАЦИОНАЛЬНАЯ БЕЗОПАСНОСТЬ И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АВООХРАНИТЕЛЬНАЯ ДЕЯТЕЛЬНОСТЬ»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роекте решения о бюджете поселения по разделу «Национальная безопасность и правоохранительная деятельность» на 2024 год предусмотрены бюджетные ассигнования в сумме 24,9 тыс. рублей, на 2025 и 2026 года по 24,9 тыс. рублей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ходы по разделу будут направлены на мероприятия по повышению уровня пожарной безопасности в сумме 19,7 тыс. рублей на 2024 год и по 19,7 тыс. рублей на 2025 и 2026 года, на мероприятия по обеспечению безопасности на водных объектах в 2024 году в сумме 5,2 тыс. рублей и на 2025 и 2026 год.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АЗДЕЛ</w:t>
      </w:r>
    </w:p>
    <w:p>
      <w:pPr>
        <w:pStyle w:val="Normal"/>
        <w:spacing w:lineRule="exact" w:line="24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НАЦИОНАЛЬНАЯ ЭКОНОМИКА»</w:t>
      </w:r>
    </w:p>
    <w:p>
      <w:pPr>
        <w:pStyle w:val="Normal"/>
        <w:spacing w:lineRule="exact" w:line="24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роекте бюджета поселения по разделу «Национальная экономика» предусмотрены бюджетные ассигнования на 2024 год  в сумме 619,5 тыс. рублей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ланирование расходов на дорожное хозяйство осуществляется на основании Решения Собрания депутатов Владимировского сельского поселения от 26.06.2018 № 60 «О создании муниципального дорожного фонда Владимировского сельского поселения»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 2024 году предусмотрены межбюджетные трансферты, перечисляемые бюджету Владимировского сельского поселения и направляемые на финансирование расходов, связанных с передачей осуществления части полномочий в сумме 619,5 тыс. рублей, в том числе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беспечение организации дорожной деятельности в отношении автомобильных дорог в границах населенных пунктов Владимировского сельского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;</w:t>
      </w:r>
    </w:p>
    <w:p>
      <w:pPr>
        <w:pStyle w:val="Normal"/>
        <w:tabs>
          <w:tab w:val="left" w:pos="709" w:leader="none"/>
          <w:tab w:val="left" w:pos="2880" w:leader="none"/>
        </w:tabs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уществление муниципального контроля за сохранностью автомобильных дорог в границах населенных пунктов Владимировского сельского  поселения, и обеспечение безопасности дорожного движения на них.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АЗДЕЛ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ЖИЛИЩНО-КОММУНАЛЬНОЕ ХОЗЯЙСТВО»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проекте решения о бюджете поселения по разделу «Жилищно-коммунальное хозяйство» предусмотрены бюджетные ассигнования в сумме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8,8 тыс. рублей на 2024 год, 2858,6 тыс. рублей на 2025 год и 2062,0 тыс. рублей на 2026 год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ходы по разделу будут направлены на: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ацию и техническое обслуживание уличного освещения планируется направить в 2024 году в сумме 1427,2 тыс. рублей, в 2025 году – 2058,9 тыс. рублей, в 2026 году –  1615,5 тыс. рублей.</w:t>
      </w:r>
    </w:p>
    <w:p>
      <w:pPr>
        <w:pStyle w:val="Normal"/>
        <w:spacing w:lineRule="exact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держание и ремонт объектов благоустройства в 2024 году в сумме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1,6 тыс. рублей, в 2025 году – 789,7 тыс. рублей, в 2026 году – 436,5 тыс. рублей;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борку мусора и несанкционированных свалок предусмотрено в 2024 году в сумме 10,0 тыс. рублей, в 2025 году 10,0 тыс. рублей и в 2026 году 10,0 тыс. рублей.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АЗДЕЛ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ОБРАЗОВАНИЕ»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роекте решения о бюджете по разделу «Образование» предусмотрены бюджетные ассигнования в 2024 год 21,8 тыс. рублей и на 2025-26 годы по 10,0 тыс. рублей ежегодно. Расходы по разделу будут направлены на мероприятия по повышению квалификации лиц, занятых в системе местного самоуправления.</w:t>
      </w:r>
    </w:p>
    <w:p>
      <w:pPr>
        <w:pStyle w:val="Normal"/>
        <w:spacing w:lineRule="exact" w:line="24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АЗДЕЛ</w:t>
      </w:r>
    </w:p>
    <w:p>
      <w:pPr>
        <w:pStyle w:val="Normal"/>
        <w:spacing w:lineRule="exact" w:line="24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КУЛЬТУРА, КИНЕМАТОГРАФИЯ»</w:t>
      </w:r>
    </w:p>
    <w:p>
      <w:pPr>
        <w:pStyle w:val="Normal"/>
        <w:spacing w:lineRule="exact" w:line="24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роекте бюджета поселения по разделу «Культура, кинематография» предусмотрены бюджетные ассигнования в 2024 году в сумме 8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1,6 тыс. рублей, в 2025 году в сумме 9662,1 тыс. рублей и в 2026 году в сумме 9702,1 тыс. рублей.</w:t>
      </w:r>
    </w:p>
    <w:p>
      <w:pPr>
        <w:pStyle w:val="Normal"/>
        <w:spacing w:lineRule="exact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Расходы по разделу будут направлены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нансовое обеспечение выполнения муниципальных заданий бюджетным учреждением культуры Владимировского сельского поселени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, что позволит реализовать мероприятия 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еспечению сохранения историко-культурного наследия Владимировского сельского поселения, а так же обеспечение жителей поселения услугами учреждений культуры.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АЗДЕЛ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СОЦИАЛЬНАЯ ПОЛИТИКА»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роекте бюджета поселения по разделу «Социальная политика» предусмотрены бюджетные ассигнования в 2024 году – 24,0 тыс. рублей, в 2025 году – 24,0 тыс. рублей и в 2026 году – 24,0 тыс. рублей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ходы по разделу будут направлены на выплату публичных нормативных обязательства Владимировского сельского поселения в части государственной пенсии за выслугу лет лицам, замещавшим муниципальные должности и должности муниципальной службы в Владимировском сельском поселении.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АЗДЕЛ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ФИЗИЧЕСКАЯ КУЛЬТУРА И СПОРТ»</w:t>
      </w:r>
    </w:p>
    <w:p>
      <w:pPr>
        <w:pStyle w:val="Normal"/>
        <w:tabs>
          <w:tab w:val="clear" w:pos="709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spacing w:lineRule="exact" w:line="2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роекте бюджета поселения по разделу «Физическая культура и спорт» предусмотрены бюджетные ассигнования на 2024-2026 годы по 56,8 тыс. рублей ежегодно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ой объем бюджетных ассигнований предусмотрен на исполнение календарного плана официальных физкультурных и спортивных мероприятий района и поселения.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Cambria" w:cs="Times New Roman" w:ascii="Times New Roman" w:hAnsi="Times New Roman"/>
          <w:b/>
          <w:color w:val="000000"/>
          <w:sz w:val="28"/>
          <w:szCs w:val="28"/>
        </w:rPr>
        <w:t>V.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Cambria" w:cs="Times New Roman" w:ascii="Times New Roman" w:hAnsi="Times New Roman"/>
          <w:b/>
          <w:color w:val="000000"/>
          <w:sz w:val="28"/>
          <w:szCs w:val="28"/>
        </w:rPr>
        <w:t>Дефицит (профицит) бюджета поселения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Cambria" w:cs="Times New Roman" w:ascii="Times New Roman" w:hAnsi="Times New Roman"/>
          <w:b/>
          <w:color w:val="000000"/>
          <w:sz w:val="28"/>
          <w:szCs w:val="28"/>
        </w:rPr>
        <w:t>и источники его финансирования</w:t>
      </w:r>
    </w:p>
    <w:p>
      <w:pPr>
        <w:pStyle w:val="Normal"/>
        <w:spacing w:lineRule="exact" w:line="24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2024-2026 годах - источники финансирования дефицита бюджета поселения запланированы в сумме 0,0 тыс. рублей. </w:t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альник Сектора экономики и финансов                                     Т.А. Шубин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NSimSun" w:cs="Mangal"/>
      <w:color w:val="auto"/>
      <w:kern w:val="2"/>
      <w:sz w:val="22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3:10:00Z</dcterms:created>
  <dc:creator>User</dc:creator>
  <dc:description/>
  <dc:language>en-US</dc:language>
  <cp:lastModifiedBy/>
  <cp:lastPrinted>1995-11-21T17:41:00Z</cp:lastPrinted>
  <dcterms:modified xsi:type="dcterms:W3CDTF">2023-11-01T08:24:28Z</dcterms:modified>
  <cp:revision>6</cp:revision>
  <dc:subject/>
  <dc:title/>
</cp:coreProperties>
</file>