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24                                                 № __ 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3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6.12.2023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5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а) подпункте 2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 644,4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 814,3</w:t>
      </w:r>
      <w:r>
        <w:rPr>
          <w:iCs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) В пункте 6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7,8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97,7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3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25252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76960" cy="3371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96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8pt;height:26.5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2.7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4-03-11T07:11:13Z</dcterms:modified>
  <cp:revision>15</cp:revision>
  <dc:subject/>
  <dc:title>ПРОЕКТ</dc:title>
</cp:coreProperties>
</file>