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6.12.2022 №48 «О бюджете Владимировского сельского поселения 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3 год и на плановый период 2024 и 2025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02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70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7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3-02-03T12:10:38Z</dcterms:modified>
  <cp:revision>50</cp:revision>
  <dc:subject/>
  <dc:title>Приложение №4</dc:title>
</cp:coreProperties>
</file>