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от 26.12.2022 №48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3 год и на плановый период 2024  и 202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3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4-03-13T12:39:51Z</dcterms:modified>
  <cp:revision>14</cp:revision>
  <dc:subject/>
  <dc:title>Приложение 17</dc:title>
</cp:coreProperties>
</file>