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86" w:type="dxa"/>
        <w:jc w:val="left"/>
        <w:tblInd w:w="-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.11.2024 № __ «О внесении изменений в решение Собрания депутатов Владимир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23 «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3 №75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4 год и на плановый период 2025 и 2026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89</w:t>
            </w:r>
            <w:r>
              <w:rPr/>
              <w:t>.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84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289.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84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068.4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12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 275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61.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на финансирование расходов, связанных с передачей осуществления части полномочий органом местного самоуправления муниципального образования «Владимировское сельское поселение» органам местного самоуправления муниципального образования Красносулинский район»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.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7.6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87.4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22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19</w:t>
            </w:r>
            <w:r>
              <w:rPr>
                <w:lang w:val="en-US"/>
              </w:rPr>
              <w:t>.4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4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3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84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.7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67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1.5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 432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6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70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4-11-15T11:42:17Z</dcterms:modified>
  <cp:revision>8</cp:revision>
  <dc:subject/>
  <dc:title>Приложение №4</dc:title>
</cp:coreProperties>
</file>