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Владимировского сельского поселения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9 2013 №7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поселения  и бюджетных росписей получателей средств бюджета поселения  (главного администратора источников финансирования дефицита бюджета поселе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сводной бюджетной росписи бюджета поселения и бюджетных росписей получателей средств бюджета поселения (главного администратора источников финансирования дефицита бюджета поселения) (далее - Порядок)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 бюджета поселения (далее - сводная роспись) и бюджетных росписей получателей средств бюджета поселения, главного администратора источников финансирования дефицита бюджета поселения (далее - главный распорядитель, главный администратор источник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Составление и ведение сводной роспис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водная роспись составляется Сектором экономики и финансов Администрации Владимировского сельского поселения  (далее – Сектор экономики и финансов) в соответствии с решением Собрания депутатов Владимировского сельского поселения о бюджете поселения на очередной финансовый год и плановый период (далее - Решение) по форме, согласно приложению № 1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- АИСБП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ектор экономики и финансов в течение 3 рабочих дней со дня утверждения Решения на основании заявок, представленных получателями (главным администратором источников) при формировании бюджета поселения, осуществляет внесение в программу АИСБП расходов по подстатьям классификации операций сектора государственного управления (далее - КОСГ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алогичный срок осуществляется внесение в программу АИСБП расходов и источников финансирования дефицита бюджета поселения по подстатьям КОСГУ Сектором экономики и финансов главным распорядителем (главным администратором источников) которых является Администрация Владими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ектор экономики и финансов в течение 2 рабочих дней со дня внесения расходов по подстатьям КОСГУ осуществляет формирование сводной росписи, направляет ее Главе поселения на утвержд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Сектор экономики и финансов на основании утвержденной сводной росписи в течение 2 рабочих дней формирует бюджетные ассигнования и лимиты бюджетных обязательств и доводит получателям (главному администратору источников) бюджетные ассигнования по форме, согласно приложению № 2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Особенности доведения лимитов бюджетных обязательств устанавливаются отдельным постановлением Администрации Владимировского сельского поселения до формирования сводной рос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Лимиты бюджетных обязательств, доводимые в целом по определенным указанным приказом КОСГУ, формируются Сектором экономики и финан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 Лимиты бюджетных обязательств, доводимые по иным направлениям расходов бюджета поселения, подлежащим доведению не в полном объеме, формируются Сектором экономики и финансов при внесении показателей сводной росписи в программу АИСБ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 Формирование оставшихся сумм годовых лимитов бюджетных обязательств осуществляется в процессе исполнения бюджета поселения Сектором экономики и финансов по форме, согласно приложению № 3, с присвоением кода вида изменений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 Лимиты бюджетных обязательств на исполнение публичных нормативных обязательств не формирую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Сектор экономики и финансов не позднее дня, следующего за днем формирования бюджетных ассигнований по публичным нормативным обязательствам и лимитов бюджетных обязательств, доводит их до получателей в форме расходного расписания (форма по КФД 053172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и в ходе исполнения бюджета поселения на основании заявок получателей о внесении изменений в сводную бюджетную роспись бюджета поселения и (или) лимиты бюджетных обязательств (далее - Заяв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(или)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несение изменений в сводную роспись и лимиты бюджетных обязательств на основании решения о внесении изменений в Решение осуществляется в следующе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Сектор экономики и финансов не позднее дня принятия Собранием депутатов Владимировского сельского поселения решения о внесении изменений в Решение осуществляет внесение в программу АИСБП показателей сводной росписи в части детализации по подстатьям КОС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Сектор экономики и финансов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№ 2 к настоящему Порядку, направляет ее Главе поселения на утвержд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Сектор экономики и финансов в течение одного рабочего дня формирует изменения сводной росписи и лимиты бюджетных обязательств и доводит получателям (главному администратору источников) изменения сводной росписи по форме, согласно приложению № 2 к настоящему Порядку и в форме расходного расписания (форма по КФД 053172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Внесение изменений в сводную роспись и (или) лимиты бюджетных обязательств в ходе исполнения бюджета поселения на основании Заявок, за исключением случаев, указанных в абзаце пятом подпункта 3.2.1 настоящего Порядка 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Получатели в случае необходимости направляют в Сектор экономики и финансов Заявку по форме, согласно приложению № 5 к настоящему Порядку, в соответствии с перечнем видов изменений сводной бюджетной росписи и (или)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из резервного фонда Администрации Владимировского сельского поселения суммы, указанные в Заявках, должны соответствовать объему бюджетных ассигнований, предусмотренных постановлением Администрации Владимировского сельского поселения о выделении средств из резервного фонда получателю. Указанные Заявки направляются в Сектор экономики и финансов в срок не позднее 3 рабочих дней со дня принятия соответствующего постановления Администрации Владими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Сектор экономики и финансов в течение 3 рабочих дней осуществляет контроль Заявки на её соответствие бюджетному законодательству и сводной росписи, в случае её согласования формирует в программе АИСБП в зависимости от вносимых изменений справку об изменении сводной бюджетной росписи расходов бюджета поселения и (или) лимитов бюджетных обязательств и о доведении бюджетных ассигнований или справку об изменении сводной бюджетной росписи источников финансирования дефицита бюджета поселения (далее - Справка) по формам, согласно соответственно приложениям № 3, № 6 к настоящему Порядку, согласовывают их у Главы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ования Заявки Сектор экономики и финансов готовит ответ получателю о причинах несогласования, направляет его Главе поселения на утверждение. После подписания ответа он направляется получ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частичного согласования Заявки сектор экономики и финансов готовит  ответ получателю о причинах частичного согласования (далее - ответ), формирует Справку в программе АИСБП, направляет их  Главе поселения на утвержде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сектор экономики и финансов формирует в программе АИСБП справку об изменении показателей по доходам по форме, согласно приложению № 7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Сектор экономики и финансов в течение рабочего дня после утверждения Главой поселения Справки формирует в программе АИСБП лимиты бюджетных обязательств и доводит до получателей бюджетные ассигнования по публичным нормативным обязательствам и лимиты бюджетных обязательств в форме расходного расписания (форма по КФД 053172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 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Владимировского сельского поселения, а также поступления межбюджетных трансфертов от других бюджетов бюджетной системы Российской Федерации и отдельных поручений Главы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получателей (главного администратора источник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Бюджетные росписи составляются получателями (главным администратором источников) (далее - бюджетные росписи) в соответствии с Решением и сводной росписью в течение 3 рабочих дней со дня получения показателей сводной росписи по форме, согласно приложению № 8 к настоящему Порядку, и утверждаются руководителем получателя (главного администратора источник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лавному распорядителю – Администрации Владимировского сельского поселения  бюджетная роспись составляется и ведется сектором экономики и финан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Формирование и доведение бюджетных ассигнований и лимитов бюджетных обязательств подведомственным получателям средств бюджета поселения (далее - получатели) осуществляется главным распорядителем (главным администратором источников) в пределах доведённых им бюджетных ассигнований и лимитов бюджетных обязательств, в течение 5 рабочих дней со дня утверждения бюджетной росписи по форме, согласно приложению № 9 к настоящему Порядку, и в форме расходного расписания (форма по КФД 0531722) соответ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едение бюджетных росписей осуществляется главным распорядителем (главным администратором источников) посредством внесения изменений в их показатели на основании решения о внесении изменений в Решение и в ходе исполнения бюджета поселения на основании изменений сводной росписи и заявок получ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(или) лимитов бюджетных обязательств согласно приложению № 4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и лимиты бюджетных обязательств на основании решения о внесении изменений в Решение и в ходе исполнения бюджета поселения на основании изменений сводной росписи осуществляется главным распорядителем (главным администратором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№ 9 к настоящему Порядку и в форме расходного расписания (форма по КФД 053172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рядок взаимодействия получателей (главного администратора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к изменению сводной росписи и доведённых получателям лимитов бюджетных обязательств, устанавливается главным распорядителем (главным администратором источников) с учётом требований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Формирование и доведение до администраторов доходов бюджетов района уведомлений по расчетам между бюджетами (форма по ОКУД 0504817) (далее - Уведомления) осуществляется главным распорядителем в следующе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утверждении (распределении, выделении) или изменении объемов межбюджетных трансфертов в соответствии с Решением, нормативными правовыми актами Владимировского сельского поселения Уведомления формируются и доводятся в течение 5 рабочих дней после вступления в силу соответственно Решения, нормативных правовых актов Владими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 бюджет поселения неиспользованных остатков межбюджетных трансфертов, установленном  Администрацией Владими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 Формирование и доведение Уведомлений в части межбюджетных трансфертов, главным распорядителем которых является Администрация Владимировского сельского поселения, осущест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ктором экономики и финансов в соответствии с подпунктом 8.1. настоящего Порядка - на основании Решения; о  распределении или изменении объемов межбюджетных трансфертов в соответствии с нормативными правовыми актами Владимировского сельского поселения; в соответствии с подпунктом 8.2. настоящего Порядка - на основании информации начальника Сектора экономики и финансов о суммах неиспользованных остатков межбюджетных трансфертов, имеющих целевое назначение, потребность в которых в очередном финансовом году подтверждена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4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4"/>
      <w:sz w:val="26"/>
      <w:szCs w:val="26"/>
      <w:shd w:fill="FFFFFF" w:val="clear"/>
    </w:rPr>
  </w:style>
  <w:style w:type="character" w:styleId="Georgia0pt">
    <w:name w:val="Основной текст + Georgia;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-4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 w:before="600" w:after="0"/>
      <w:jc w:val="center"/>
    </w:pPr>
    <w:rPr>
      <w:rFonts w:ascii="Times New Roman" w:hAnsi="Times New Roman" w:eastAsia="Times New Roman" w:cs="Times New Roman"/>
      <w:b/>
      <w:bCs/>
      <w:spacing w:val="-4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36:00Z</dcterms:created>
  <dc:creator>1</dc:creator>
  <dc:description/>
  <cp:keywords/>
  <dc:language>en-US</dc:language>
  <cp:lastModifiedBy>User</cp:lastModifiedBy>
  <cp:lastPrinted>2013-09-25T11:13:00Z</cp:lastPrinted>
  <dcterms:modified xsi:type="dcterms:W3CDTF">2013-09-25T07:16:00Z</dcterms:modified>
  <cp:revision>21</cp:revision>
  <dc:subject/>
  <dc:title/>
</cp:coreProperties>
</file>