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4 к Порядку</w:t>
      </w:r>
    </w:p>
    <w:p>
      <w:pPr>
        <w:pStyle w:val="Normal"/>
        <w:ind w:left="486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видов изменений бюджетной росписи бюджета посел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и (или) лимитов бюджетных обязательств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36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зменений</w:t>
            </w:r>
          </w:p>
        </w:tc>
      </w:tr>
      <w:tr>
        <w:trPr>
          <w:trHeight w:val="647" w:hRule="atLeast"/>
        </w:trPr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я в сводную бюджетную роспись бюджета поселения на основании решения о внесении изменений в решение о бюджете поселен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011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изменения, вносимые в случае принятия решения о внесении изменений в решение о бюджете поселения</w:t>
            </w:r>
          </w:p>
        </w:tc>
      </w:tr>
      <w:tr>
        <w:trPr>
          <w:trHeight w:val="754" w:hRule="atLeast"/>
        </w:trPr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я в сводную бюджетную роспись бюджета поселения и лимиты бюджетных обязательств в ходе исполнения бюджета поселения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2"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020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изменения, вносимые в случае недостаточности бюджетных ассигнований для исполнения публичных нормативных обязательст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030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изменения, вносимые в случае изменения состава или полномочий (функций) главных распорядителей (подведомственных им казенным учреждений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040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изменения, вносимые в случае вступления в силу законов, предусматривающих осуществление полномочий органов местного самоуправления за счет субвенций из других бюджетов бюджетной системы Российской Федераци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050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изменения, вносимые в случае исполнения судебных актов, предусматривающих обращение взыскания на средства бюджета поселен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060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изменения, вносимые в случае использования средств резервного фонда Правительства Ростовской област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061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изменения, вносимые в случае использования средств резервного фонда Администрации Владимировского сельского поселен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070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изменения, вносимые в случае распределения бюджетных ассигнований между получателями бюджетных средств на конкурсной основе</w:t>
            </w:r>
          </w:p>
        </w:tc>
      </w:tr>
      <w:tr>
        <w:trPr>
          <w:trHeight w:val="35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080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изменения, связанные с особенностями исполнения областного бюджет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090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изменения, вносимые в случае перераспределения бюджетных ассигнований между главными распорядителями средств бюджета район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изменения, вносимые в случае изменения типа муниципальных учреждений и организационно-правовой формы муниципальных унитарных предприятий</w:t>
            </w:r>
          </w:p>
        </w:tc>
      </w:tr>
      <w:tr>
        <w:trPr>
          <w:trHeight w:val="71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110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изменения, вносимые в случае перераспределения бюджетных ассигнований между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текущим финансовым годом и плановым периодом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120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изменения,  вносимые в случае увеличения бюджетных ассигнований по отдельным разделам, подразделам, целевым статьям и видам расходов бюджета поселения за счет экономии по использованию в текущем финансовом году бюджетных ассигнований на оказание муниципальных  услуг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130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изменения, вносимые в случае проведения реструктуризации муниципального долга Владимировского сельского поселен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140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изменения, вносимые в случае перераспределения бюджетных ассигнований между видами источников финансирования дефицита бюджета поселения при образовании экономии в ходе исполнения бюджета поселения, в пределах общего объема бюджетных ассигнований по источникам финансирования дефицита бюджета поселения, предусмотренных на соответствующий финансовый год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160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изменения, вносимые в случае перераспределения бюджетных ассигнований по кодам КОСГУ</w:t>
            </w:r>
            <w:r>
              <w:rPr>
                <w:rStyle w:val="FootnoteCharacters"/>
                <w:rStyle w:val="FootnoteAnchor"/>
              </w:rPr>
              <w:footnoteReference w:id="3"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170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изменения, вносимые в случае получения субсидий, субвенций, иных межбюджетных трансфертов и безвозмездных поступлений от физических и юридических лиц, имеющих целевое назначение, сверх объемов, утвержденных решением о бюджете поселен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180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изменения, вносимые в связи с использованием целевых остатков прошлых лет, не использованных на начало текущего финансового год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190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изменения, вносимые в связи с уточнением кода бюджетной классификации Российской Федерации</w:t>
            </w:r>
          </w:p>
        </w:tc>
      </w:tr>
      <w:tr>
        <w:trPr/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менения в лимиты бюджетных обязательств в ходе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я бюджета поселения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доведение лимитов бюджетных обязательст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210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уменьшение лимитов бюджетных обязательст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220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восстановление лимитов бюджетных обязательств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правочно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лучае присвоения (изменения) показателям сводной бюджетной росписи расходов бюджета поселения  кодов целей применяется код вида изменений 000 – Присвоение (изменение) кодов целей показателям сводной бюджетной росписи расходов бюджета поселения.</w:t>
      </w:r>
    </w:p>
    <w:sectPr>
      <w:footnotePr>
        <w:numFmt w:val="decimal"/>
      </w:footnotePr>
      <w:type w:val="nextPage"/>
      <w:pgSz w:w="11906" w:h="16838"/>
      <w:pgMar w:left="1134" w:right="746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меньшение бюджетных ассигнований, предусмотренных на исполнение публичных нормативных обязательств и обслуживание муниципального долга Владимировского сельского поселения, в целях увеличения иных бюджетных ассигнований осуществляется на основании внесения изменений в решение о бюджете поселения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казатели сводной бюджетной росписи могут быть изменены в пределах 100 процентов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9T06:54:00Z</dcterms:created>
  <dc:creator>Гордиенко</dc:creator>
  <dc:description/>
  <cp:keywords/>
  <dc:language>en-US</dc:language>
  <cp:lastModifiedBy>User</cp:lastModifiedBy>
  <cp:lastPrinted>2013-09-03T11:55:00Z</cp:lastPrinted>
  <dcterms:modified xsi:type="dcterms:W3CDTF">2013-09-10T12:20:00Z</dcterms:modified>
  <cp:revision>24</cp:revision>
  <dc:subject/>
  <dc:title>Приложение 4 к приказу от                  №</dc:title>
</cp:coreProperties>
</file>