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ind w:left="623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 Владимировского сельского поселения  от 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главных администраторов доходов бюджета поселения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2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казначей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йонная инспекция Федеральной налоговой службы России № 21 по Рост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Рост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7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ая инспекция Рост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сулинского района Ростов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4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ое управление Администрации Красносулин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и искусства Красносулин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ладимировского сельского поселен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26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46:00Z</dcterms:created>
  <dc:creator>Davidenko</dc:creator>
  <dc:description/>
  <cp:keywords/>
  <dc:language>en-US</dc:language>
  <cp:lastModifiedBy>User</cp:lastModifiedBy>
  <cp:lastPrinted>2016-01-22T16:43:00Z</cp:lastPrinted>
  <dcterms:modified xsi:type="dcterms:W3CDTF">2016-02-09T05:45:00Z</dcterms:modified>
  <cp:revision>50</cp:revision>
  <dc:subject/>
  <dc:title/>
</cp:coreProperties>
</file>