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Администрации Владимировского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от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 и ведения сводной бюджетной росписи бюджета поселения и бюджетных росписей главного распорядителя средств бюджета поселения (главного администратора источников финансирования дефицита бюджета посел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Порядок  составления и ведения сводной бюджетной росписи бюджета поселения и бюджетных росписей главного распорядителя  средств бюджета поселения (главного администратора источников финансирования дефицита бюджета поселения)  (далее - Порядок) разработан в соответствии со статьями 217, 2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в целях установления порядка составления и ведения сводной бюджетной росписи  бюджета поселения (далее - сводная роспись) и бюджетных росписей главного распорядителя  средств бюджета поселения, главного администратора источников финансирования дефицита бюджета поселения (далее - получатели, главный администратор источников)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ставление и ведение сводной росписи </w:t>
      </w:r>
    </w:p>
    <w:p>
      <w:pPr>
        <w:pStyle w:val="ConsPlus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водная роспись составляется Сектором экономики и финансов Администрации Владимировского сельского поселения  (далее – Сектор экономики и финансов) в соответствии с решением Собрания депутатов Владимировского сельского поселения  Красносулинского района о бюджете поселения (далее – Решение о бюджете поселения) по форме, согласно приложению № 1 к настоящему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роспись составляется и ведется в рублях с округлением до соте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роспись включае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бюджета поселения по главному распорядителю,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, подгруппам и элементам видов расход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бюджета поселения по главному распорядителю,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, подгруппам и элементам видов расходов (за исключением лимитов бюджетных обязательств по публичным нормативным обязательствам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поселения в разрезе кодов классификации источников финансирования дефицита бюджета поселения, кроме операций по управлению остатками средств на едином счете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ление и ведение сводной росписи осуществляется Сектором экономики и финансов с использованием программного комплекса «Автоматизированная информационная система бюджетного процесса» (далее - АИСБП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Составление сводной росписи и доведение бюджетных ассигнований и лимитов бюджетных обязательств осуществляется в следующем порядк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Формирование сводной росписи осуществляется Сектором экономики и финансов на основании заявки главного распорядителя средств бюджета поселения по классификации расходов бюджета для формирования проекта бюджета поселения согласно приложению №2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ектор экономики и финансов в день официального опублик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о бюджете поселения осуществляет  формирование сводной росписи и направляет ее Главе поселения на утверждение.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Утвержденные показатели сводной росписи доводятся Сектором экономики и финансов до главного распорядителя средств бюджета поселения и главного администратора источников финансирования дефицита бюджета поселения по форме, согласно приложению № 3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Ведение сводной росписи осуществляется Сектором экономики и финансов посредством внесения изменений в ее показатели на основании решения о внесении изменений в Решение о бюджете поселения и в ходе исполнения бюджета поселения в соответствии со статьями 217, 232 Бюджетного кодекса Российской Федерации, статьей 38.1. решения Собрания депутатов Владимировского сельского поселения от 21.08.2007 № 16 «Об утверждении Положения о бюджетном процессе муниципального образования «Владимировское сельское поселение» на основании заявок главного распорядителя о внесении изменений в сводную бюджетную роспись бюджета поселения и лимиты бюджетных обязательств (далее - Заяв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видов изменений сводной бюджетной росписи и лимитов бюджетных обязательств согласно приложению № 4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 Внесение изменений в сводную роспись на основании решения о внесении изменений в Решение о бюджете поселения осуществляется в следующе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Формирование изменений сводной росписи осуществляется на основании Заявки по форме, согласно приложению № 5 к настоящему Порядку, и  заявок на изменение бюджетных ассигнований по источникам финансирования дефицита бюджета (далее – бюджетные заявки на изменение источников) по форме, согласно приложению № 6, сформированных Сектором экономики и финансов Администрации Владимировского сельского поселения в процессе составления проекта решения о внесении изменений в Решение о бюджете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Сектор экономики и финансов в день официального опубликования Решения о внесении изменений в бюджет поселения осуществляет формирование изменений сводной росписи по форме, согласно приложению № 3 к настоящему Порядку и направляет их Главе поселения на утверждени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3. Утвержденные изменения сводной росписи Сектор экономики и финансов Администрации Красносулинского района доводит получателям изменения сводной росписи по форме, согласно приложению № 3 к настоящему Порядк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Внесение изменений в сводную роспись в ходе исполнения бюджета поселения в соответствии со статьями 217, 232 Бюджетного кодекса Российской Федерации, статьей 38.1.  решения Собрания депутатов Владимировского сельского поселения от 21.08.2007 № 16 «Об утверждении Положения о бюджетном процессе муниципального образования «Владимировское сельское поселение»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источников изменения бюджетных ассигнований и лимитов бюджетных обязательств согласно приложению № 4 к настоящему Порядку с приложением к Заявкам по расходам, заявкам по источникам следующих документов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000 – распоряжение Администрации Владимировского сельского поселения об утверждении сводного перечня целевых субсидий и субсидий на осуществление капитальных вложений (в случае изменения кодов целей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030 – нормативный акт об изменении функций и полномочий главного распорядителя (распорядителя), главного распорядителя  бюджетных средств, а также в связи с передачей муниципального имуществ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050 – судебные акты, исполнительные документ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061– постановления о выделении средст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100 – нормативный акт об изменении типа муниципального учреждения и (или) организационно-правовой формы муниципальных унитарных предприят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ду 160 – пояснительная записка с обоснованием предлагаемых изменений, </w:t>
      </w:r>
      <w:r>
        <w:rPr>
          <w:rFonts w:eastAsia="Calibri" w:cs="Times New Roman" w:ascii="Times New Roman" w:hAnsi="Times New Roman"/>
          <w:sz w:val="28"/>
          <w:szCs w:val="28"/>
        </w:rPr>
        <w:t>подписанная руководителем или лицом, исполняющим его обязанност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бъектам капитального строительства и реконструкции, содержанию аппарата управления и подведомственным казенным учреждениям также необходимо приложить документы, подтверждающие необходимость внесения изменений в сводную бюджетную роспись бюджета поселения в заявленном объеме (договоры, соглашения и пр.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у 170 – выписка из лицевого счета администратора доходов бюджета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у 180 – уведомление по расчетам между бюджетами по межбюджетным трансфертам о подтверждении наличия потребности в использовании целевых остатков прошлых лет.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2.1. Главный распорядитель в случае необходимости формирует Заявку по форме, согласно приложению № 5 к настоящему Порядку, с приложением обоснования вносимых изменений в сводную роспись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случае направления Заявки на изменение расходов, предусматривающей уменьшение бюджетных ассигнований и (или) лимитов бюджетных обязательств, получатели обязуются обеспечить отсутствие кредиторской задолженности по предлагаемым к уменьшению расход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аправления Заявок, предусматривающих изменение сводной росписи в связи с выделением средств из резервного фонда Администрации Владимировского сельского поселения суммы, указанные в Заявках, должны соответствовать объему бюджетных ассигнований, предусмотренных постановлением Администрации Владимировского сельского поселения о выделении средств из резервного фонда главному распорядителю. Указанные Заявки направляются в Сектор экономики и финансов в срок не позднее 3 рабочих дней со дня принятия соответствующего постановления Администрации Владимировского сельского поселе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В случае изменения сводной росписи в связи с получением от других бюджетов бюджетной системы Российской Федерации межбюджетных трансфертов (возврата при отсутствии потребности), использованием остатков межбюджетных трансфертов, имеющих целевое назначение, прошлых лет, а также остатков средств областного бюджета и бюджета района на оплату заключенных муниципальных контрактов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целях обеспечения их аналитического учета, главный распорядитель одновременно с Заявкой представляет в Сектор экономики и финансов заявку на изменение доходов (источников) по форме согласно приложению № 6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 Сектор экономики и финансов в течение дня осуществляет контроль Заявки на её соответствие бюджетному законодательству и свод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ё согласования вносит соответствующие изменения в программу АИСБП и направляет их Главе поселения на утверж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ования Заявки Сектор экономики и финансов готовит ответ главному распорядителю о причинах несогласования, направляет его Главе поселения на утверждение. После подписания ответа он направляется главному распорядител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3. Утвержденные изменения сводной росписи Сектор экономики и финансов доводит главному распорядителю согласно приложению № 3 к настоящему Порядку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  <w:t xml:space="preserve">3.2.4. </w:t>
      </w:r>
      <w:r>
        <w:rPr>
          <w:sz w:val="28"/>
          <w:szCs w:val="28"/>
        </w:rPr>
        <w:t>Внесение изменений в сводную роспись осуществляется до 25 декабря текущего финансового года, за исключением случаев принятия нормативных правовых актов Владимировского сельского поселения, а также поступления межбюджетных трансфертов от других бюджетов бюджетной системы Российской Федерации (возврата при отсутствии потребности) и отдельных поручений Главы Владимир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II. Составление и ведение бюджетных росписей главного распорядителя (главного администратора источников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Бюджетные росписи составляются главным распорядителем (главным администратором источников) (далее – бюджетные росписи) в соответствии с бюджетными ассигнованиями и лимитами бюджетных обязательств, утвержденными сводной росписью, в течение 3 рабочих дней со дня получения показателей сводной росписи по форме, согласно приложению № 7 к настоящему Порядку, и утверждаются руководителем главного распорядителя (главного администратора источников)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роспись главного распорядителя включает:</w:t>
      </w:r>
    </w:p>
    <w:p>
      <w:pPr>
        <w:sectPr>
          <w:type w:val="nextPage"/>
          <w:pgSz w:w="11906" w:h="16838"/>
          <w:pgMar w:left="1134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по расходам бюджета поселения по разделам,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ам, целевым статьям (муниципальным программам Владимировского сельского поселения и непрограммным направлениям деятельности), группам,  подгруппам и элементам видов расход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бюджета поселения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, подгруппам и элементам видов расходов (за исключением лимитов бюджетных обязательств по публичным нормативным обязательствам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поселения в разрезе кодов классификации источников финансирования дефицита бюджета поселения, кроме операций по управлению остатками средств на едином счете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Формирование и доведение бюджетных ассигнований и лимитов бюджетных обязательств подведомственным получателям средств бюджета поселения (далее - получатели) осуществляется главным распорядителем (главным администратором источников) в пределах доведённых им бюджетных ассигнований и лимитов бюджетных обязательств, в течение 3 рабочих дней со дня утверждения бюджетной росписи по форме, согласно приложению № 7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Ведение бюджетных росписей осуществляется главным распорядителем (главным администратором источников) посредством внесения изменений в их показатели на основании решения о внесении изменений в Решение о бюджете поселения и в ходе исполнения бюджета поселения на основании изменений сводной росписи и заявок главного распорядител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бюджетные росписи на основании решения о внесении изменений в Решение о бюджете поселения и в ходе исполнения бюджета поселения на основании изменений сводной росписи осуществляется главным распорядителем (главным администратором источников) в течение 3 рабочих дней со дня получения показателей изменения сводной росписи посредством формирования, утверждения и доведения получателям изменений в бюджетные росписи по форме, согласно приложению № 8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Формирование и доведение до администраторов доходов бюджетов уведомлений по расчетам между бюджетами (форма по ОКУД 0504817) (далее - Уведомления) осуществляется главным распорядителем в следующем порядк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 При утверждении (распределении, выделении) или изменении объемов иных межбюджетных трансфертов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 целевое назначение, в соответствии с Решением о бюджете поселения, нормативными правовыми актами Владимировского сельского поселения Уведомления формируются и доводятся в течение 5 рабочих дней после вступления в силу соответственно Решения о бюджете поселения, нормативных правовых актов Владимировского сельского поселения.</w:t>
      </w:r>
    </w:p>
    <w:p>
      <w:pPr>
        <w:sectPr>
          <w:type w:val="nextPage"/>
          <w:pgSz w:w="11906" w:h="16838"/>
          <w:pgMar w:left="1134" w:right="56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 При подтверждении сумм неиспользованных остатков межбюджетных трансфертов, имеющих целевое назначение, а также потребности в них в очередном финансовом году Уведомления формируются и доводятся в соответствии с порядком возврата в  бюджет поселения неиспользованных остатков межбюджетных трансфертов, установленным Администрацией Владимировского сельского поселения.</w:t>
      </w:r>
    </w:p>
    <w:tbl>
      <w:tblPr>
        <w:tblW w:w="210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360"/>
        <w:gridCol w:w="1240"/>
        <w:gridCol w:w="1240"/>
        <w:gridCol w:w="1240"/>
        <w:gridCol w:w="625"/>
        <w:gridCol w:w="615"/>
        <w:gridCol w:w="745"/>
        <w:gridCol w:w="655"/>
        <w:gridCol w:w="585"/>
        <w:gridCol w:w="1240"/>
        <w:gridCol w:w="1240"/>
        <w:gridCol w:w="1240"/>
        <w:gridCol w:w="1400"/>
      </w:tblGrid>
      <w:tr>
        <w:trPr>
          <w:trHeight w:val="22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1 к  Порядку 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ладимиров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         _______________________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подпись)                               (расшифровка подписи)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"  _______ "  _____________________ 20  ___  г.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СВОДНАЯ БЮДЖЕТНАЯ РОСПИСЬ БЮДЖЕТА ВЛАДИМИРОРВСКОГО СЕЛЬСКОГО ПОСЕЛЕНИЯ КРАСНОСУЛИНСКОГО РАЙОНА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НА 20 __ ГОД 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325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рган              Администрация Владимировского сельского поселения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. рублей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бюджета поселения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распорядителя средств бюджета поселения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1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7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Лимиты бюджетных обязательств бюджета поселения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81"/>
        <w:gridCol w:w="239"/>
        <w:gridCol w:w="239"/>
        <w:gridCol w:w="486"/>
        <w:gridCol w:w="560"/>
        <w:gridCol w:w="640"/>
        <w:gridCol w:w="3700"/>
        <w:gridCol w:w="20"/>
        <w:gridCol w:w="500"/>
        <w:gridCol w:w="860"/>
        <w:gridCol w:w="320"/>
        <w:gridCol w:w="920"/>
        <w:gridCol w:w="440"/>
        <w:gridCol w:w="800"/>
        <w:gridCol w:w="380"/>
        <w:gridCol w:w="860"/>
        <w:gridCol w:w="320"/>
        <w:gridCol w:w="920"/>
        <w:gridCol w:w="260"/>
        <w:gridCol w:w="1140"/>
        <w:gridCol w:w="140"/>
      </w:tblGrid>
      <w:tr>
        <w:trPr>
          <w:trHeight w:val="255" w:hRule="atLeast"/>
        </w:trPr>
        <w:tc>
          <w:tcPr>
            <w:tcW w:w="76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1" w:hRule="atLeast"/>
        </w:trPr>
        <w:tc>
          <w:tcPr>
            <w:tcW w:w="76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распорядителя средств  бюджета поселения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4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I.  Бюджетные ассигнования по источникам финансирования дефицита бюджета посел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 источника финансирования дефицита бюджета поселения                                                                 по бюджетной классификаци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620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32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7620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762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62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62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экономики и финансов</w:t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   _____________________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(расшифровка подписи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62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3 к Порядку</w:t>
            </w:r>
          </w:p>
        </w:tc>
      </w:tr>
      <w:tr>
        <w:trPr>
          <w:trHeight w:val="22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706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ладимировского сельского поселения</w:t>
            </w:r>
          </w:p>
        </w:tc>
      </w:tr>
      <w:tr>
        <w:trPr>
          <w:trHeight w:val="165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__________________          __________________              </w:t>
            </w:r>
          </w:p>
        </w:tc>
      </w:tr>
      <w:tr>
        <w:trPr>
          <w:trHeight w:val="31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>(подпись)                         (расшифровка подписи)</w:t>
            </w:r>
          </w:p>
        </w:tc>
      </w:tr>
      <w:tr>
        <w:trPr>
          <w:trHeight w:val="31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"_________"____________20__  г.</w:t>
            </w:r>
          </w:p>
        </w:tc>
      </w:tr>
      <w:tr>
        <w:trPr>
          <w:trHeight w:val="270" w:hRule="atLeast"/>
        </w:trPr>
        <w:tc>
          <w:tcPr>
            <w:tcW w:w="15480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48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КАЗАТЕЛИ (ИЗМЕНЕНИЯ) СВОДНОЙ БЮДЖЕТНОЙ РОСПИСИ БЮДЖЕТА ВЛАДИМИРОВСКОГО СЕЛЬСКОГО ПОСЕЛЕНИЯ КРАСНОСУЛИНСКОГО РАЙОНА</w:t>
              <w:br/>
              <w:t>НА 20 __ ГОД</w:t>
            </w:r>
          </w:p>
        </w:tc>
      </w:tr>
      <w:tr>
        <w:trPr>
          <w:trHeight w:val="405" w:hRule="atLeast"/>
        </w:trPr>
        <w:tc>
          <w:tcPr>
            <w:tcW w:w="10660" w:type="dxa"/>
            <w:gridSpan w:val="1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рган              Администрация Владимировского сельского поселения</w:t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40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зменения  _____________________________________________________________________________________________</w:t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5" w:type="dxa"/>
            <w:gridSpan w:val="21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наименование решения о внесении изменений в решение о бюджете поселения)</w:t>
            </w:r>
          </w:p>
        </w:tc>
      </w:tr>
      <w:tr>
        <w:trPr>
          <w:trHeight w:val="360" w:hRule="atLeast"/>
        </w:trPr>
        <w:tc>
          <w:tcPr>
            <w:tcW w:w="390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тыс. рублей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480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бюджета поселения</w:t>
            </w:r>
          </w:p>
        </w:tc>
      </w:tr>
      <w:tr>
        <w:trPr>
          <w:trHeight w:val="270" w:hRule="atLeast"/>
        </w:trPr>
        <w:tc>
          <w:tcPr>
            <w:tcW w:w="76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6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005" w:hRule="atLeast"/>
        </w:trPr>
        <w:tc>
          <w:tcPr>
            <w:tcW w:w="76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                   распорядителя средств бюджета поселения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                    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а    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статьи                      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II. Лимиты бюджетных обязательств бюджета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81"/>
        <w:gridCol w:w="239"/>
        <w:gridCol w:w="205"/>
        <w:gridCol w:w="34"/>
        <w:gridCol w:w="486"/>
        <w:gridCol w:w="560"/>
        <w:gridCol w:w="640"/>
        <w:gridCol w:w="3700"/>
        <w:gridCol w:w="520"/>
        <w:gridCol w:w="1180"/>
        <w:gridCol w:w="1360"/>
        <w:gridCol w:w="1180"/>
        <w:gridCol w:w="1180"/>
        <w:gridCol w:w="1180"/>
        <w:gridCol w:w="1280"/>
      </w:tblGrid>
      <w:tr>
        <w:trPr>
          <w:trHeight w:val="405" w:hRule="atLeast"/>
        </w:trPr>
        <w:tc>
          <w:tcPr>
            <w:tcW w:w="76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110" w:hRule="atLeast"/>
        </w:trPr>
        <w:tc>
          <w:tcPr>
            <w:tcW w:w="7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                   распорядителя средств бюджета поселе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                 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а 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статьи                   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48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I.  Бюджетные ассигнования по источникам финансирования дефицита бюджета поселения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940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 источника финансирования дефицита бюджета поселения по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60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2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760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экономики и финансов</w:t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   _____________________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(расшифровка подписи)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3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6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507"/>
      </w:tblGrid>
      <w:tr>
        <w:trPr>
          <w:trHeight w:val="255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№ 4 к Порядку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идов изменений бюджетной росписи бюджета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(или) лимитов бюджетных обязательст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497" w:type="dxa"/>
              <w:jc w:val="left"/>
              <w:tblInd w:w="4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"/>
              <w:gridCol w:w="8811"/>
            </w:tblGrid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 изменений</w:t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9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я в сводную бюджетную роспись бюджета поселения на основании решения о внесении изменений в решение о бюджете поселен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11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принятия решения о внесении изменений в решение о бюджете поселения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9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я в сводную бюджетную роспись бюджета поселения и лимиты бюджетных обязательств в ходе исполнения бюджета поселения</w:t>
                  </w:r>
                  <w:r>
                    <w:rPr/>
                    <w:t xml:space="preserve"> (1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2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недостаточности бюджетных ассигнований для исполнения публичных нормативных обязатель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3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зменения состава или полномочий (функций) главных распорядителей (подведомственных им казенным учреждений),</w:t>
                  </w:r>
                  <w:r>
                    <w:rPr>
                      <w:color w:val="000000"/>
                    </w:rPr>
                    <w:t xml:space="preserve"> а также в связи с передачей муниципального имуществ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5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сполнения судебных актов, предусматривающих обращение взыскания на средства бюджета поселен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61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спользования средств резервного фонда Администрации Владимировского сельского поселен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7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менения, вносимые в случае перераспределения бюджетных ассигнований, предоставляемых на конкурсной основе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8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менения, вносимые в случае использования (перераспределения) зарезервированных в составе утвержденных бюджетных ассигнований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зменения типа муниципальных учреждений и организационно-правовой формы муниципальных унитарных предприятий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перераспределения бюджетных ассигнований между текущим финансовым годом и плановым периодом (2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7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 поселения,</w:t>
                  </w:r>
                  <w:r>
                    <w:rPr>
                      <w:color w:val="000000"/>
                    </w:rPr>
                    <w:t xml:space="preserve"> а также в случае сокращения (возврата при отсутствии потребности) указанных сред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8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вязи с использованием целевых остатков прошлых лет, не использованных на начало текущего финансового год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9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>
                      <w:color w:val="000000"/>
                    </w:rPr>
                    <w:t>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9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зменения в лимиты бюджетных обязательств в ход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sz w:val="28"/>
                      <w:szCs w:val="28"/>
                    </w:rPr>
                    <w:t>исполнения бюджета поселен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6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менения, вносимые в случае перераспределения лимитов бюджетных обязательств по кодам элементов видов расходов (3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доведение лимитов бюджетных обязатель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21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уменьшение лимитов бюджетных обязатель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восстановление лимитов бюджетных обязательст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присвоения (изменения) показателям сводной бюджетной росписи расходов бюджета поселения  кодов целей, </w:t>
            </w:r>
            <w:r>
              <w:rPr>
                <w:color w:val="000000"/>
                <w:sz w:val="28"/>
                <w:szCs w:val="28"/>
              </w:rPr>
              <w:t xml:space="preserve">дополнительных кодов применяется код вида изменений 000 - Изменение дополнительных показателей, используемых при составлении и ведении </w:t>
            </w:r>
            <w:r>
              <w:rPr>
                <w:sz w:val="28"/>
                <w:szCs w:val="28"/>
              </w:rPr>
              <w:t>сводной бюджетной росписи бюджета поселения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bookmarkStart w:id="0" w:name="RANGE!A37"/>
            <w:r>
              <w:rPr>
                <w:color w:val="000000"/>
              </w:rPr>
              <w:t xml:space="preserve">(1) </w:t>
            </w:r>
            <w:r>
              <w:rPr/>
              <w:t>Уменьшение бюджетных ассигнований, предусмотренных на исполнение публичных нормативных обязательств и обслуживание муниципального долга Владимировского сельского поселения, в целях увеличения иных бюджетных ассигнований осуществляется на основании внесения изменений в решение о бюджете поселения</w:t>
            </w:r>
            <w:bookmarkEnd w:id="0"/>
          </w:p>
        </w:tc>
      </w:tr>
      <w:tr>
        <w:trPr>
          <w:trHeight w:val="575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2) применяется в случае принятия решения о бюджете поселения на очередной финансовый год и плановый период</w:t>
            </w:r>
          </w:p>
        </w:tc>
      </w:tr>
      <w:tr>
        <w:trPr>
          <w:trHeight w:val="555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both"/>
              <w:rPr/>
            </w:pPr>
            <w:bookmarkStart w:id="1" w:name="RANGE!A39"/>
            <w:r>
              <w:rPr>
                <w:color w:val="000000"/>
              </w:rPr>
              <w:t>(3) показатели сводной бюджетной росписи бюджета поселения могут быть изменены в пределах 100 процентов</w:t>
            </w:r>
            <w:bookmarkEnd w:id="1"/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30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80"/>
        <w:gridCol w:w="1340"/>
        <w:gridCol w:w="1340"/>
        <w:gridCol w:w="1340"/>
        <w:gridCol w:w="1340"/>
        <w:gridCol w:w="1400"/>
        <w:gridCol w:w="1340"/>
        <w:gridCol w:w="1400"/>
      </w:tblGrid>
      <w:tr>
        <w:trPr>
          <w:trHeight w:val="37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G39"/>
            <w:bookmarkStart w:id="3" w:name="RANGE!A1%3AG39"/>
            <w:bookmarkEnd w:id="3"/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7 к Порядку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УТВЕРЖДА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              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подпись)                              (расшифровка подпис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АЯ РОСПИСЬ НА 20__ ГОД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9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распорядитель средств бюджета поселения (главный администратор источников финансирования дефицита бюджета поселения)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. рублей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бюджета поселения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распорядителя (получателя) средств бюджета поселения по Сводному реестру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а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Лимиты бюджетных обязательств бюджета поселения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распорядителя (получателя) средств  бюджета поселения по Сводному реестру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а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80"/>
        <w:gridCol w:w="1340"/>
        <w:gridCol w:w="1340"/>
        <w:gridCol w:w="1340"/>
        <w:gridCol w:w="1340"/>
        <w:gridCol w:w="1400"/>
      </w:tblGrid>
      <w:tr>
        <w:trPr>
          <w:trHeight w:val="630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III.  Бюджетные ассигнования по источникам финансирования </w:t>
              <w:br/>
              <w:t>дефицита бюджета поселения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источника  финансирования дефицита бюджета поселения по бюджетной классифик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на 20__ г.</w:t>
            </w:r>
          </w:p>
        </w:tc>
      </w:tr>
      <w:tr>
        <w:trPr>
          <w:trHeight w:val="402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      _________________  ___________  ___________________ 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должность)                    (подпись)           (расшифровка подписи)     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 ___ "  ______________ 20__ 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42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314"/>
        <w:gridCol w:w="863"/>
        <w:gridCol w:w="860"/>
        <w:gridCol w:w="1060"/>
        <w:gridCol w:w="990"/>
        <w:gridCol w:w="1150"/>
      </w:tblGrid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G57"/>
            <w:bookmarkStart w:id="5" w:name="RANGE!A1%3AG57"/>
            <w:bookmarkEnd w:id="5"/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8  к Порядку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Руководитель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___________                     __________________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  <w:r>
              <w:rPr>
                <w:sz w:val="16"/>
                <w:szCs w:val="16"/>
              </w:rPr>
              <w:t>(подпись)                                (расшифровка подписи)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"_____"_______________20     г.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87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 (ИЗМЕНЕНИЯ) БЮДЖЕТНОЙ РОСПИСИ </w:t>
            </w:r>
          </w:p>
        </w:tc>
      </w:tr>
      <w:tr>
        <w:trPr>
          <w:trHeight w:val="375" w:hRule="atLeast"/>
        </w:trPr>
        <w:tc>
          <w:tcPr>
            <w:tcW w:w="158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20__ ГОД </w:t>
            </w:r>
          </w:p>
        </w:tc>
      </w:tr>
      <w:tr>
        <w:trPr>
          <w:trHeight w:val="345" w:hRule="atLeast"/>
        </w:trPr>
        <w:tc>
          <w:tcPr>
            <w:tcW w:w="1587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распорядитель средств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а поселения (главный администратор источников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ирования дефицита бюджета поселения)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. рублей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у (код вида изменений):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8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бюджета поселения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770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ого распоря-дителя (получателя) средств  бюджета поселения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-дела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      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314"/>
        <w:gridCol w:w="863"/>
        <w:gridCol w:w="860"/>
        <w:gridCol w:w="1060"/>
        <w:gridCol w:w="990"/>
        <w:gridCol w:w="1150"/>
      </w:tblGrid>
      <w:tr>
        <w:trPr>
          <w:trHeight w:val="300" w:hRule="atLeast"/>
        </w:trPr>
        <w:tc>
          <w:tcPr>
            <w:tcW w:w="1587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Лимиты бюджетных обязательств бюджета поселения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785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ого распоря-дителя (получателя) средств бюджета поселения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-дела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      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76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I.  Бюджетные ассигнования по источникам финансирования дефицита бюджета поселения</w:t>
            </w:r>
          </w:p>
        </w:tc>
      </w:tr>
      <w:tr>
        <w:trPr>
          <w:trHeight w:val="285" w:hRule="atLeast"/>
        </w:trPr>
        <w:tc>
          <w:tcPr>
            <w:tcW w:w="1587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источников финансирования дефицита бюджета поселения  по бюджетной классификации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8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      _____________________       ______________________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дпись)                      (расшифровка подписи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" ___ "  ______________ 20__ г.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8"/>
      <w:lang w:val="ru-RU" w:bidi="ar-SA"/>
    </w:rPr>
  </w:style>
  <w:style w:type="character" w:styleId="Style16">
    <w:name w:val="Знак Знак"/>
    <w:qFormat/>
    <w:rPr>
      <w:color w:val="000000"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52:00Z</dcterms:created>
  <dc:creator>Гордиенко</dc:creator>
  <dc:description/>
  <cp:keywords/>
  <dc:language>en-US</dc:language>
  <cp:lastModifiedBy>User</cp:lastModifiedBy>
  <cp:lastPrinted>2016-02-08T16:50:00Z</cp:lastPrinted>
  <dcterms:modified xsi:type="dcterms:W3CDTF">2016-02-09T05:44:00Z</dcterms:modified>
  <cp:revision>47</cp:revision>
  <dc:subject/>
  <dc:title/>
</cp:coreProperties>
</file>