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5.07.2019 №85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6.12.2018 № 7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847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8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</w:t>
            </w:r>
            <w:r>
              <w:rPr/>
              <w:t>8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5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29</w:t>
            </w:r>
            <w:r>
              <w:rPr/>
              <w:t>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6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55</w:t>
            </w:r>
            <w:r>
              <w:rPr>
                <w:iCs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2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2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2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8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07-15T15:47:00Z</cp:lastPrinted>
  <dcterms:modified xsi:type="dcterms:W3CDTF">2019-08-21T08:25:00Z</dcterms:modified>
  <cp:revision>84</cp:revision>
  <dc:subject/>
  <dc:title>Приложение №4</dc:title>
</cp:coreProperties>
</file>