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08.2019 № 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6.12.2018 № 75 «О бюджете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9 год и на плановый период 2020 и 2021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6.12.2018 № 7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9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847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 008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6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4.9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2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9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3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2.9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2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8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4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176.2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161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9-08-21T08:28:00Z</dcterms:modified>
  <cp:revision>50</cp:revision>
  <dc:subject/>
  <dc:title>Приложение № 4</dc:title>
</cp:coreProperties>
</file>