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14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2"/>
        <w:gridCol w:w="506"/>
        <w:gridCol w:w="4065"/>
        <w:gridCol w:w="263"/>
        <w:gridCol w:w="220"/>
        <w:gridCol w:w="360"/>
        <w:gridCol w:w="276"/>
        <w:gridCol w:w="496"/>
        <w:gridCol w:w="550"/>
        <w:gridCol w:w="674"/>
        <w:gridCol w:w="971"/>
        <w:gridCol w:w="851"/>
        <w:gridCol w:w="72"/>
        <w:gridCol w:w="1152"/>
        <w:gridCol w:w="52"/>
        <w:gridCol w:w="215"/>
      </w:tblGrid>
      <w:tr>
        <w:trPr>
          <w:trHeight w:val="270" w:hRule="atLeast"/>
        </w:trPr>
        <w:tc>
          <w:tcPr>
            <w:tcW w:w="526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№ 6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  решению  Собрания депутатов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адимир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от ___.2017  № __ «О внесении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менений в решение Собрания депутатов 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ладимировского сельского поселения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т 27.12.2016  № 25 «О бюджете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ладимировского сельского поселения Красносулинского района на 2017 год и на плановый период 2018 и 2019 годов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ладимировского  сельского поселения от 27.12.2016  № 25 «О бюджете Владимировского сельского поселения Красносулинского района на 2017 год и на плановый период 2018 и 2019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7" w:type="dxa"/>
            <w:gridSpan w:val="14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Ведомственная структура расходов  бюджета поселения на 2017 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2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6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2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7 год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35.9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ладимировского сельского поселения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 035.9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291.8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6.1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8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.4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9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7.7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бюджетам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х районов на дорожную деятельность в отношении автомобильных дорог местного значения в границах населенных пунктов поселений в рамках подпрограммы «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межбюджетные трансферты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850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.6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S35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.2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200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15.7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газификации Владимировского сельского поселения в рамках подпрограммы "Развитие жилищно-коммунального хозяйства Владимировского сельского поселения" муниципальной программы Владимировского сельского поселения "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20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S36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1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5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5.6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.4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.5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 Владимир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 Владимировского сельского поселения» (Уплата налогов, сборов и иных платежей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47.6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0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материальной и спортивной базы» муниципальной программы Владимир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20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8</w:t>
            </w:r>
          </w:p>
        </w:tc>
        <w:tc>
          <w:tcPr>
            <w:tcW w:w="2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0:39:00Z</dcterms:created>
  <dc:creator>1</dc:creator>
  <dc:description/>
  <cp:keywords/>
  <dc:language>en-US</dc:language>
  <cp:lastModifiedBy>User</cp:lastModifiedBy>
  <cp:lastPrinted>2016-11-08T11:16:00Z</cp:lastPrinted>
  <dcterms:modified xsi:type="dcterms:W3CDTF">2017-05-16T13:11:00Z</dcterms:modified>
  <cp:revision>13</cp:revision>
  <dc:subject/>
  <dc:title>Приложение №4</dc:title>
</cp:coreProperties>
</file>