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__.2015          </w:t>
        <w:tab/>
        <w:t xml:space="preserve">                                  № __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1 пункта 1 цифры «8 818,6» заменить цифрами «8 994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 подпункте 2 пункта 1 цифры «9 420,6» заменить цифрами «9 596,7»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6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иложение № 7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7) приложение № 10 изложить в редакции согласно приложению №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А.В. Изварин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0:00Z</dcterms:created>
  <dc:creator>Гордиенко</dc:creator>
  <dc:description/>
  <cp:keywords/>
  <dc:language>en-US</dc:language>
  <cp:lastModifiedBy>User</cp:lastModifiedBy>
  <cp:lastPrinted>2016-07-21T08:12:00Z</cp:lastPrinted>
  <dcterms:modified xsi:type="dcterms:W3CDTF">2016-07-21T13:30:00Z</dcterms:modified>
  <cp:revision>15</cp:revision>
  <dc:subject/>
  <dc:title>ПРОЕКТ</dc:title>
</cp:coreProperties>
</file>