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.12.2016         </w:t>
        <w:tab/>
        <w:t xml:space="preserve">                                  № __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 xml:space="preserve">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Владимировского  сельского поселения Красносулинского района (далее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7 764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7 764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18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Владимировского сельского поселения на 2017 год в сумме 4 366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Владимировского сельского поселения в сумме 0,0 тыс. рублей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7 664,3тыс. рублей и на 2019 год в сумме 7 717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7 664,3 тыс. рублей, в том числе условно утвержденные расходы в сумме 187,3 тыс. рублей, и на 2019 год в сумме 7 717,3 тыс. рублей, в том числе условно утвержденные расходы в сумме 377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19 года в сумме 0,0 тыс. рублей, в том числе верхний предел долга по муниципальным гарантиям Владимировского сельского поселения в сумме 0,0 тыс. рублей, и верхний предел муниципального внутреннего долга Владимировского сельского поселения на 1 января 2020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Владимировского сельского поселения на 2018 год в сумме 4 266,7 тыс. рублей и на 2019 год в сумме 4 319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Владимировского сельского поселения на 2018 год в сумме 0,0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Владимиров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 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приложению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8 и 2019 годов согласно приложени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 и на плановый период 2018 и 2019 годов согласно приложению 1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0. Учесть в бюджете поселения дотацию на выравнивание бюджетной обеспеченности, предоставляемую из бюджета Красносулинского района за счет субвенций из областного бюджета 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7 год в сумме 3 222.6 тыс. рублей, на 2018 год в сумме 3 222.6 тыс. рублей и на 2019 год в сумме 3 222.6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2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 согласно приложению 14 к настоящему решению, и на плановый период 2017 и 2018 годов согласно приложению 1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6-11-14T11:00:00Z</dcterms:modified>
  <cp:revision>13</cp:revision>
  <dc:subject/>
  <dc:title>ПРОЕКТ</dc:title>
</cp:coreProperties>
</file>