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60"/>
        <w:gridCol w:w="522"/>
        <w:gridCol w:w="978"/>
        <w:gridCol w:w="4277"/>
      </w:tblGrid>
      <w:tr>
        <w:trPr>
          <w:trHeight w:val="25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5</w:t>
            </w:r>
          </w:p>
        </w:tc>
      </w:tr>
      <w:tr>
        <w:trPr>
          <w:trHeight w:val="36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37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Владимировского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сельского поселения  от ____.2017 № __  "Об отчете об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исполнении бюджета Владимировского сельского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оселения Красносулинского района за 2016 год" </w:t>
            </w:r>
          </w:p>
        </w:tc>
      </w:tr>
      <w:tr>
        <w:trPr>
          <w:trHeight w:val="33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1020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bCs/>
              </w:rPr>
              <w:t>Расходы бюджета Владимировского сельского поселения Красносулинского района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за 2016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708"/>
        <w:gridCol w:w="567"/>
        <w:gridCol w:w="550"/>
        <w:gridCol w:w="1596"/>
      </w:tblGrid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642 598,58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35 594,58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35 594,58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44 959,75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6 657,83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 1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 877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 877,6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225,6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25,6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 652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 452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2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00.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00.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 205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505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505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Защита от чрезвычайных ситуац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 5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 5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2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2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35 291,07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09 404,07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96 304,07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73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1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 887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 887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78 168,77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 940,32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 170,06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770,26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08 228,45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1 797,48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 472,45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 958,52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53 047,02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библиотечного де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5 544,67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9 744,67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73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 8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S3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927 502,35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04 702,35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73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 5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3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 3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 978,72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 28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 28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атериальной и спортивной баз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698,72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698,72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Главы Владимир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1 235,92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Владимир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1 235,92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1 235,92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7 199,9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7 199,9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 91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 467,16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332,84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 789,9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 5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37:00Z</dcterms:created>
  <dc:creator>User</dc:creator>
  <dc:description/>
  <cp:keywords/>
  <dc:language>en-US</dc:language>
  <cp:lastModifiedBy>User</cp:lastModifiedBy>
  <cp:lastPrinted>2015-02-27T09:29:00Z</cp:lastPrinted>
  <dcterms:modified xsi:type="dcterms:W3CDTF">2017-03-10T10:13:00Z</dcterms:modified>
  <cp:revision>14</cp:revision>
  <dc:subject/>
  <dc:title/>
</cp:coreProperties>
</file>