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___2017  №__  «Об отчете об исполнении бюджета Владимировского сельского поселения Красносулинского района за 2016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6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7 334,3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 334,3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 334,3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075 264,2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75 264,24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75 264,24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75 264,2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642 598,58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642 598,58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642 598,5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642 598,58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17-03-09T12:49:00Z</dcterms:modified>
  <cp:revision>41</cp:revision>
  <dc:subject/>
  <dc:title/>
</cp:coreProperties>
</file>