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 проекту решения Собрания депутатов Владимировского сельского поселения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«Об отчете об исполнении бюджета Владимировского сельского поселения Красносулинского района за 2021 год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pacing w:lineRule="auto" w:line="232"/>
        <w:ind w:firstLine="709"/>
        <w:jc w:val="both"/>
        <w:rPr>
          <w:bCs/>
        </w:rPr>
      </w:pPr>
      <w:r>
        <w:rPr>
          <w:bCs/>
        </w:rPr>
        <w:t xml:space="preserve">Исполнение бюджета поселения за 2021 год осуществлялось в соответствии с решением Собрания депутатов Владимировского сельского поселения </w:t>
      </w:r>
      <w:r>
        <w:rPr>
          <w:sz w:val="22"/>
          <w:szCs w:val="22"/>
        </w:rPr>
        <w:t xml:space="preserve">от </w:t>
      </w:r>
      <w:r>
        <w:rPr>
          <w:bCs/>
        </w:rPr>
        <w:t xml:space="preserve">25.12.2020 № 115 «О бюджете  Владимировского сельского поселения Красносулинского района на 2021 год и на плановый период 2022 и 2023 годов». </w:t>
      </w:r>
    </w:p>
    <w:p>
      <w:pPr>
        <w:pStyle w:val="Normal"/>
        <w:ind w:firstLine="709"/>
        <w:jc w:val="both"/>
        <w:rPr/>
      </w:pPr>
      <w:r>
        <w:rPr>
          <w:bCs/>
        </w:rPr>
        <w:t>В 2021 году проведена ежегодная оценка налоговых расходов, установленных нормативно-правовыми актами Владимировского сельского поселения. Результаты рассмотрены на заседании Собрания депутатов Владимировского сельского поселения. Все налоговые льготы признаны эффективными, принято с</w:t>
      </w:r>
      <w:r>
        <w:rPr/>
        <w:t>охранить льготы физическим лицам по земельному налогу и налогу на имущество физических лиц, предоставленные в соответствии с решениями Собрания депутатов Владимировского сельского поселения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 целях сокращения недоимки в бюджет поселения и мобилизации доходного потенциала в течение 2021 года администрация поселения работала над наполнением доходной части бюджета. Анализировалось поступление налогов в бюджет поселения, отрабатывались списки должников по всем видам налогов. </w:t>
      </w:r>
      <w:r>
        <w:rPr>
          <w:bCs/>
          <w:highlight w:val="yellow"/>
        </w:rPr>
        <w:t xml:space="preserve">Было проведено 4 заседания Рабочей группы по вопросам собираемости налогов и других обязательных платежей. Приглашались юридические и физические лица. В результате проведенной работы в консолидированный бюджет области поступило </w:t>
      </w:r>
      <w:r>
        <w:rPr>
          <w:highlight w:val="yellow"/>
        </w:rPr>
        <w:t xml:space="preserve">296,7 </w:t>
      </w:r>
      <w:r>
        <w:rPr>
          <w:bCs/>
          <w:highlight w:val="yellow"/>
        </w:rPr>
        <w:t>тыс. рублей. Специалисты администрации принимали участие в заседаниях Координационного совета по вопросам собираемости налогов и других обязательных платежей районной администрации.</w:t>
      </w:r>
    </w:p>
    <w:p>
      <w:pPr>
        <w:pStyle w:val="Normal"/>
        <w:ind w:firstLine="709"/>
        <w:jc w:val="both"/>
        <w:rPr/>
      </w:pPr>
      <w:r>
        <w:rPr>
          <w:bCs/>
        </w:rPr>
        <w:t>Проводилась информационно-разъяснительная работа с гражданами по своевременной уплате и погашении недоимки имущественных налогов. На официальном сайте Администрации в сети Интернет и информационных стендах размещалась информация о своевременной уплате налог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целях повышения эффективности мобилизации собственных доходов бюджета поселения реализовывались мероприятия плана по повышению поступлений налоговых и неналоговых доходов, а также по сокращению недоимки в бюджет Владимировского сельского поселения. Администрацией Владимировского сельского поселения ежеквартально направлялись в Финансово-экономическое управление Администрации Красносулинского района отчеты об исполнении мероприятий Плана по росту доходов, оптимизации расходов и совершенствованию долговой политики в Владимировском сельском поселении в 2021 году.</w:t>
      </w:r>
    </w:p>
    <w:p>
      <w:pPr>
        <w:pStyle w:val="Normal"/>
        <w:ind w:firstLine="709"/>
        <w:jc w:val="both"/>
        <w:rPr/>
      </w:pPr>
      <w:r>
        <w:rPr>
          <w:bCs/>
        </w:rPr>
        <w:t>В целях обеспечения открытости бюджетной политики Владимировского сельского поселения в</w:t>
      </w:r>
      <w:r>
        <w:rPr/>
        <w:t xml:space="preserve"> информационно-телекоммуникационной сети «Интернет» на сайте Администрации Владимировского сельского поселения для информирования населения продолжится публикация рубрики «Бюджет для граждан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bCs/>
        </w:rPr>
        <w:t>Обеспечена реализация муниципальной программы Владимировского сельского поселения «</w:t>
      </w:r>
      <w:r>
        <w:rPr/>
        <w:t>Управление муниципальными финансами</w:t>
      </w:r>
      <w:r>
        <w:rPr>
          <w:bCs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тановлением Администрации Владимировского сельского поселения от 28.02.2020 № 11 утвержден бюджетный прогноз Владимировского сельского поселения на период 2020-2030г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 xml:space="preserve">Исполнение бюджета </w:t>
      </w:r>
      <w:r>
        <w:rPr>
          <w:bCs/>
        </w:rPr>
        <w:t>Владимировского сельского поселения</w:t>
      </w:r>
      <w:r>
        <w:rPr/>
        <w:t xml:space="preserve"> за 2021 год составило: по доходам 84 722,2 тыс. рублей и по расходам 88 260,8 тыс. рублей. По результатам исполнения бюджета поселения сложился дефицит в объеме 3 538,5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показатели бюджета поселения за 2021 год характеризуются следующими данными:</w:t>
      </w:r>
    </w:p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32"/>
        <w:ind w:firstLine="700"/>
        <w:jc w:val="right"/>
        <w:rPr/>
      </w:pPr>
      <w:r>
        <w:rPr>
          <w:sz w:val="20"/>
          <w:szCs w:val="20"/>
        </w:rPr>
        <w:t>(тыс</w:t>
      </w:r>
      <w:r>
        <w:rPr/>
        <w:t>. 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43"/>
        <w:gridCol w:w="1843"/>
        <w:gridCol w:w="1559"/>
      </w:tblGrid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з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 роста </w:t>
            </w:r>
          </w:p>
        </w:tc>
      </w:tr>
      <w:tr>
        <w:trPr>
          <w:trHeight w:val="1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5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 7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езвозмездные поступления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57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8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4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 2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, профицит (-, 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 5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Бюджет поселения по доходам за 2021 г. исполнен на 93,6%, к уточненному плану, при плане 90 519,9</w:t>
      </w:r>
      <w:r>
        <w:rPr/>
        <w:t xml:space="preserve"> тыс. руб., поступило 84 722,2тыс. руб., невыполнение составило 5 797,7 тыс. руб. по иным межбюджетным трансфертам, 451,7 тыс. руб., по собственным налоговым и неналоговым доходам при плане 7 300,7 тыс. руб., поступило 6 849,0 тыс. руб. В доходной части бюджета поселения наибольшую долю составляют: земельный налог и налог на доходы физических лиц. Выполнение за 2021 год по налогу на доходы физических лиц составило 111,7 %, при плане 1 666,0 тыс. руб. фактически поступило 1 853,6 тыс. руб., в связи с увеличением фонда оплаты труда на ООО «Обуховский щебзавод</w:t>
      </w:r>
      <w:r>
        <w:rPr>
          <w:bCs/>
        </w:rPr>
        <w:t>»</w:t>
      </w:r>
      <w:r>
        <w:rPr/>
        <w:t>. Земельный налог выполнен на 87,6% в сумме 4 162,5 тыс. руб. при плане 4 753,8 тыс. руб. По сравнению с аналогичным периодом прошлого года больше на 467,6 тыс. руб. или на 11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FF0000"/>
        </w:rPr>
      </w:pPr>
      <w:r>
        <w:rPr>
          <w:color w:val="FF0000"/>
        </w:rPr>
        <w:tab/>
      </w:r>
      <w:r>
        <w:rPr/>
        <w:t>Объем безвозмездных поступлений бюджета поселения составил 77 873,2 тыс. руб., или 9293,6% к годовому плану, в том числе</w:t>
      </w:r>
      <w:r>
        <w:rPr>
          <w:color w:val="000000"/>
        </w:rPr>
        <w:t xml:space="preserve"> дотация на выравнивание бюджетной обеспеченности поступила в сумме 5673,4 тыс. руб., что составляет 100,0 % к годовому план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оответствии с Решениями Собрания депутатов Владимировского сельского поселения в течение 2021 года проводились перераспределения бюджетных ассигнования для исполнения полномочий муниципального образования «Владимировское сельское поселение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Бюджетная политика в сфере расходов бюджета поселения была направлена на решение социальных и экономических задач поселения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Указов Президента от 07.05.2012 №№ 597, 600 заработная плата работников культуры была доведена до установленных показателей в соответствии с «дорожной картой»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е бюджета поселения по расходам составило 93,6 %, при плане 94 309,1 тыс. руб., фактически израсходовано 88 260,8 тыс. руб. 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венций бюджетам поселений на осуществление полномочий по первичному воинскому учету на территориях, где отсутствуют военные комиссариаты, израсходовано 240,2 тыс. руб., что соответствует плановым назначениям; прочие субвенции при плане 0,2 тыс. руб., исполнены в полном объеме; иные субсидии, межбюджетные трансферты, передаваемые бюджетам поселений при плане 77 305,4 тыс.  руб., израсходовано 71 959,4 тыс. руб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</w:rPr>
      </w:pPr>
      <w:r>
        <w:rPr>
          <w:color w:val="00000A"/>
        </w:rPr>
        <w:t>Выполнение бюджета поселения  по разделам  составило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</w:rPr>
        <w:t>0104   «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»  план 5 130 750,00 рублей, факт 4 990 330,0 рублей или 97,3%. Причины отклонений от планового процента: оплата работ производились по «факту», на основании актов выполненных работ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</w:rPr>
        <w:t>0107    «Обеспечение проведения выборов, референдумов»  план 267 500,0 рублей, факт 267 458,7 рублей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</w:rPr>
      </w:pPr>
      <w:r>
        <w:rPr>
          <w:color w:val="00000A"/>
        </w:rPr>
        <w:t xml:space="preserve">0113    «Другие общегосударственные вопросы» план 328 500,00 рублей, факт 324 439,66 рублей или 98,7%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</w:rPr>
        <w:t>0203     «Национальная оборона»  план 240 200,00 рублей, факт 240 200,00 рублей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  <w:highlight w:val="white"/>
        </w:rPr>
      </w:pPr>
      <w:r>
        <w:rPr>
          <w:color w:val="00000A"/>
        </w:rPr>
        <w:t>0310   «Защита  населения и территории от чрезвычайных ситуаций природного и техногенного характера, пожарная безопасность» план 13 400,00 рублей, ф</w:t>
      </w:r>
      <w:r>
        <w:rPr>
          <w:color w:val="00000A"/>
          <w:highlight w:val="white"/>
        </w:rPr>
        <w:t>акт 13 340,00 рубле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  <w:highlight w:val="white"/>
        </w:rPr>
        <w:t xml:space="preserve">0409   </w:t>
      </w:r>
      <w:r>
        <w:rPr>
          <w:color w:val="00000A"/>
        </w:rPr>
        <w:t>«Дорожное хозяйство (дорожные фонды)» при плане 539 800,00 рублей, фактически исполнено 469 762,88 рублей или 87%. Оплата работ производилась по «факту», на основании заключенных договоров и актов выполненных работ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</w:rPr>
        <w:t>0502      «Коммунальное хозяйство» план 11 900 230,00 рублей, факт 11 697 079,42 рубля или 98,3%. Оплата работ производилась по «факту», на основании заключенных договоров и актов выполненных работ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</w:rPr>
        <w:t>0503     «Благоустройство» план 1 659 300,00 рублей, факт 1 429 539,91 рубля  или 86,2 %. Оплата работ производилась по «факту», на основании заключенных договоров и актов выполненных работ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</w:rPr>
      </w:pPr>
      <w:r>
        <w:rPr>
          <w:color w:val="00000A"/>
        </w:rPr>
        <w:t xml:space="preserve">0705    «Образование» при плане 21 800,00 рублей, фактически исполнено 21 412,00 рублей или 98,2 %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</w:rPr>
      </w:pPr>
      <w:r>
        <w:rPr>
          <w:color w:val="00000A"/>
        </w:rPr>
        <w:t>0801   «Культура, кинематография» при плане 74 114 100,00 рублей, фактически исполнено 68 731 349,77 рублей или 92,7 %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</w:rPr>
      </w:pPr>
      <w:r>
        <w:rPr>
          <w:color w:val="00000A"/>
        </w:rPr>
        <w:t>1001   «Социальная политика» при плане 24 000,00 рублей, фактически исполнено 24 000,00 рублей или 100 %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</w:rPr>
      </w:pPr>
      <w:r>
        <w:rPr>
          <w:color w:val="00000A"/>
        </w:rPr>
        <w:t>1003 «Социальное обеспечение населения» при плане 15 000,00 рублей, фактически исполнено 15 000,00 рублей или 100 %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</w:rPr>
      </w:pPr>
      <w:r>
        <w:rPr>
          <w:color w:val="00000A"/>
        </w:rPr>
        <w:t xml:space="preserve">1102 «Физическая культура и спорт» при плане 14 000,00 рублей фактически исполнено 0,00 рублей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</w:rPr>
        <w:t>В бюджете поселения в 2021 г. были запланированы средства на реализацию шести муниципальных программ Владимировского сельского поселения в сумме 93 695 680,00  рублей, из них освоено 87 651 053,64 рубля, что составляет 93,6%. Наибольшую долю расходов составили муниципальные программы: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</w:rPr>
      </w:pPr>
      <w:r>
        <w:rPr>
          <w:color w:val="00000A"/>
        </w:rPr>
        <w:t xml:space="preserve"> </w:t>
      </w:r>
      <w:r>
        <w:rPr>
          <w:color w:val="00000A"/>
        </w:rPr>
        <w:t xml:space="preserve">"Управление муниципальными финансами" план – 5 344 250 рублей, факт 5 203 667,96 рублей;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</w:rPr>
      </w:pPr>
      <w:r>
        <w:rPr>
          <w:color w:val="00000A"/>
        </w:rPr>
        <w:t>"Развитие транспортной системы"  план – 539 800,00 рублей, факт 469 762,88 рубле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  <w:highlight w:val="white"/>
        </w:rPr>
        <w:t xml:space="preserve">Выполнены следующие работы (услуги): </w:t>
      </w:r>
      <w:r>
        <w:rPr>
          <w:color w:val="00000A"/>
        </w:rPr>
        <w:t>расчистка дорог от снега, восстановление поперечного профиля и ровности дорог</w:t>
      </w:r>
      <w:r>
        <w:rPr>
          <w:color w:val="00000A"/>
          <w:highlight w:val="white"/>
        </w:rPr>
        <w:t xml:space="preserve">; 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</w:rPr>
        <w:t>«Благоустройство территории и жилищно-коммунальное хозяйство Владимировского сельского поселения» план – 13 559 530,00 рублей, факт  13 126 619,33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  <w:highlight w:val="white"/>
        </w:rPr>
      </w:pPr>
      <w:r>
        <w:rPr>
          <w:color w:val="00000A"/>
          <w:highlight w:val="white"/>
        </w:rPr>
        <w:t xml:space="preserve">Выполнены следующие работы (услуги): бактериологическое исследование и дезинфекция питьевой воды на сумму 22 297,20 рублей; противоклещевая обработка на сумму 23 998,41 рублей; проведено техническое обслуживание линий наружного освещения на сумму  132 738,87 рублей; выполнены работы по  благоустройству территории на сумму 313 186,69 рублей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  <w:highlight w:val="white"/>
        </w:rPr>
      </w:pPr>
      <w:r>
        <w:rPr>
          <w:color w:val="00000A"/>
          <w:highlight w:val="white"/>
        </w:rPr>
        <w:t>«Муниципальная политика» при плане 110 600,00 рублей, факт 106 313,70 рублей,</w:t>
      </w:r>
      <w:r>
        <w:rPr>
          <w:color w:val="000000"/>
          <w:highlight w:val="white"/>
        </w:rPr>
        <w:t xml:space="preserve"> выплата госпенсии за выслугу лет  в сумме  в сумме 24 000,00 рублей, публикация в СМИ и обслуживание сайта в сумме 25 301,70 рублей; оплата членских взносов  в СМО РО в сумме 20 000,00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"Развитие культуры, физической культуры и спорта"  план – 74 128 100,00 рублей, факт 68 731 349,77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Выполнены следующие работы (услуги): достроен и сдан в эксплуатацию новый сельский Дом культуры в ст. Владимировская, приобретено оборудование для оснащения сельского Дома культуры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Остатки денежных средств бюджета поселения на 1 января 2022 года составили 250 733,43 рублей.</w:t>
      </w:r>
    </w:p>
    <w:p>
      <w:pPr>
        <w:pStyle w:val="Normal"/>
        <w:ind w:firstLine="709"/>
        <w:jc w:val="both"/>
        <w:rPr>
          <w:color w:val="00000A"/>
        </w:rPr>
      </w:pPr>
      <w:r>
        <w:rPr>
          <w:color w:val="00000A"/>
        </w:rPr>
        <w:t xml:space="preserve">За 2021 год на информационно-коммуникационные технологии администрацией было израсходовано </w:t>
      </w:r>
      <w:r>
        <w:rPr>
          <w:color w:val="00000A"/>
          <w:highlight w:val="white"/>
        </w:rPr>
        <w:t>41 366,43 руб</w:t>
      </w:r>
      <w:r>
        <w:rPr>
          <w:color w:val="00000A"/>
        </w:rPr>
        <w:t xml:space="preserve">лей, из них приобретение лицензионного программного обеспечения и </w:t>
      </w:r>
      <w:r>
        <w:rPr>
          <w:color w:val="00000A"/>
          <w:highlight w:val="white"/>
        </w:rPr>
        <w:t>лицензионных прав 51 855,78 рублей, доступ к сети интернет 43 200,00 рублей, доступ к телефонной сети связи общего пользования, предоставление доступа к услугам междугородной связи 13 595,24 рублей.</w:t>
      </w:r>
    </w:p>
    <w:p>
      <w:pPr>
        <w:pStyle w:val="Normal"/>
        <w:ind w:firstLine="709"/>
        <w:jc w:val="both"/>
        <w:rPr/>
      </w:pPr>
      <w:r>
        <w:rPr>
          <w:color w:val="00000A"/>
          <w:highlight w:val="white"/>
        </w:rPr>
        <w:t>Внутренний финансовый контроль осуществляется в соответствии с Постановлен</w:t>
      </w:r>
      <w:r>
        <w:rPr>
          <w:color w:val="00000A"/>
        </w:rPr>
        <w:t>ием Администрации Владимировского сельского поселения от 20.12.2020 № 95 "Об утверждении ведомственного стандарта внутреннего муниципального финансового контроля ". В 2021 г. проведена проверка в рамках осуществления внутреннего финансового контроля в подведомственном учреждении культуры. Проверка качества осуществления в Администрации Владимировского сельского поселения Красносулинского района Ростовской области первичного воинского учета призывников, солдат, матросов, сержантов, старшин, прапорщиков, мичманов, офицеров запаса, в том числе целевого использования субвенций была осуществлена Отделом ВКРО по городу Красный Сулин и Красносулинскому району. В результате проверки выявлено: организация осуществления первичного воинского учета в органе местного самоуправления оценивается удовлетворительно; полнота и достоверность документов первичного воинского учета оценивается удовлетворительно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Администрация Владимировского сельского поселения является учредителем муниципального бюджетного учреждений культуры: МБУК «Владимировский сельский Дом культуры». Администрация, как учредитель, принимает на себя обязательства по финансированию и материально-техническому обеспечению, осуществляет контроль за их деятельностью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Муниципальное бюджетное учреждение культуры «Владимировский сельский Дом культуры» занимается организацией и проведением культурно-досуговых мероприятий для жителей поселения, способствующее получению информации для развития личности, образования и самообразования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A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 xml:space="preserve">План по доходам МБУК «Владимировский СДК» на 01.01.2022г. </w:t>
      </w:r>
      <w:r>
        <w:rPr>
          <w:color w:val="000000"/>
          <w:sz w:val="26"/>
          <w:szCs w:val="26"/>
        </w:rPr>
        <w:t xml:space="preserve">составил 3 072 000,00 рублей </w:t>
      </w:r>
      <w:r>
        <w:rPr>
          <w:color w:val="00000A"/>
          <w:sz w:val="26"/>
          <w:szCs w:val="26"/>
        </w:rPr>
        <w:t>(Субсидии на выполнение государственного (муниципального) зад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сходы </w:t>
      </w:r>
      <w:r>
        <w:rPr>
          <w:color w:val="00000A"/>
          <w:sz w:val="26"/>
          <w:szCs w:val="26"/>
        </w:rPr>
        <w:t xml:space="preserve">МБУК «Владимировский СДК» на 01.01.2022г. составили  в сумме  </w:t>
      </w:r>
      <w:r>
        <w:rPr>
          <w:color w:val="000000"/>
          <w:sz w:val="26"/>
          <w:szCs w:val="26"/>
        </w:rPr>
        <w:t xml:space="preserve"> 3 072 000,00 рублей, что составляет 100% от  общего объем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  <w:sz w:val="26"/>
          <w:szCs w:val="26"/>
        </w:rPr>
        <w:t>План по расходам на оплату труда и начислениям на выплаты по плате труда в учреждении культуры выполнен на 100</w:t>
      </w:r>
      <w:r>
        <w:rPr>
          <w:color w:val="000000"/>
          <w:sz w:val="26"/>
          <w:szCs w:val="26"/>
        </w:rPr>
        <w:t>%. П</w:t>
      </w:r>
      <w:r>
        <w:rPr>
          <w:color w:val="00000A"/>
          <w:sz w:val="26"/>
          <w:szCs w:val="26"/>
        </w:rPr>
        <w:t>лан по оплате работ, услуг выполнен на 100</w:t>
      </w:r>
      <w:r>
        <w:rPr>
          <w:color w:val="000000"/>
          <w:sz w:val="26"/>
          <w:szCs w:val="26"/>
        </w:rPr>
        <w:t>%</w:t>
      </w:r>
      <w:r>
        <w:rPr>
          <w:color w:val="00000A"/>
          <w:sz w:val="26"/>
          <w:szCs w:val="26"/>
        </w:rPr>
        <w:t xml:space="preserve">. </w:t>
      </w:r>
      <w:r>
        <w:rPr>
          <w:sz w:val="26"/>
          <w:szCs w:val="26"/>
        </w:rPr>
        <w:t>Остатков денежных средств на лицевых счетах на 01.01.2022 г. не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  <w:sz w:val="26"/>
          <w:szCs w:val="26"/>
        </w:rPr>
        <w:t>МБУК «Владимировский СДК» является участником муниципальной программы Владимировского сельского поселения «Развитие культуры, физической культуры и спорта»</w:t>
      </w:r>
    </w:p>
    <w:p>
      <w:pPr>
        <w:pStyle w:val="Normal"/>
        <w:ind w:firstLine="708"/>
        <w:jc w:val="both"/>
        <w:rPr>
          <w:color w:val="00000A"/>
        </w:rPr>
      </w:pPr>
      <w:r>
        <w:rPr>
          <w:color w:val="00000A"/>
          <w:sz w:val="26"/>
          <w:szCs w:val="26"/>
        </w:rPr>
        <w:t>Перед составлением годовой отчётности была проведена  инвентаризация на основании приказа МБУК «Владимировский СДК» № 4 от 13.12.2021 «О проведении инвентаризации». Расхождений фактического наличия и данных бухгалтерского учета не выявлен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Бюджетный учет в учреждениях культуры ведется в соответствии с Федеральным законом Российской Федерации от 06.12.2011 № 402-ФЗ "О бухгалтерском учете",</w:t>
      </w:r>
      <w:r>
        <w:rPr>
          <w:color w:val="00000A"/>
          <w:sz w:val="26"/>
          <w:szCs w:val="26"/>
        </w:rPr>
        <w:t xml:space="preserve"> Приказа Министерства финансов Российской Федерации от 01.12.2010 № 157 « Об утверждении Единого плана счетов бухгалтерского учета  для органов государственной власти (государственных органов), органов местного самоуправления, органов управления государственными и внебюджетными фондами, государственных академий наук, государственных (муниципальных) учреждений и  инструкции по его применению», Приказ Минфина РФ от 06.12.2010г.№ 174н « Об утверждении плана счетов бюджетных учреждений и инструкции по его применению», Инструкции от 25.03.2011г.№33н,Приказ Минфина РФ № 52н от 30.03.2015 г.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(муниципальными) учреждениями, и методических указаний по их применен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енностями ведения бухгалтерского учета  является определение срока использования основных средств исходя из максимального срока, начисление амортизации линейным способом.</w:t>
      </w:r>
    </w:p>
    <w:p>
      <w:pPr>
        <w:pStyle w:val="Normal"/>
        <w:ind w:firstLine="539"/>
        <w:jc w:val="both"/>
        <w:rPr>
          <w:color w:val="00000A"/>
        </w:rPr>
      </w:pPr>
      <w:r>
        <w:rPr>
          <w:color w:val="000000"/>
          <w:sz w:val="26"/>
          <w:szCs w:val="26"/>
        </w:rPr>
        <w:t>Внутренний контроль осуществляется  согласно предусмотренного  ч.5 ст.99 Федерального закона  44-ФЗ  «О контрактной системе в сфере закупок, товаров, работ, услуг для обеспечения государственных и муниципальных услуг.</w:t>
      </w:r>
      <w:r>
        <w:rPr>
          <w:color w:val="00000A"/>
          <w:sz w:val="26"/>
          <w:szCs w:val="26"/>
        </w:rPr>
        <w:t xml:space="preserve"> Сведения о результатах  мероприятий муниципального финансового контроля отражены в таблице №5. Внешний финансовый контроль в 2021 году проводился КСП по Ростов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 основании  Положения об учетной политики учреждения, в рамках соответствия заключенных договоров принятым бюджетным обязательствам,  производится списание материальных ценностей, твердого топлива согласно утвержденных лимитов. Проводится  проверки отнесения расходов, на соответствующие статьи, предусмотренные бюджетной классификацией. </w:t>
      </w:r>
    </w:p>
    <w:p>
      <w:pPr>
        <w:pStyle w:val="Normal"/>
        <w:ind w:firstLine="709"/>
        <w:jc w:val="both"/>
        <w:rPr>
          <w:color w:val="00000A"/>
        </w:rPr>
      </w:pPr>
      <w:r>
        <w:rPr>
          <w:color w:val="00000A"/>
          <w:sz w:val="26"/>
          <w:szCs w:val="26"/>
        </w:rPr>
        <w:t>Учетная политика утверждена Приказом от 09</w:t>
      </w:r>
      <w:r>
        <w:rPr>
          <w:color w:val="000000"/>
          <w:sz w:val="26"/>
          <w:szCs w:val="26"/>
        </w:rPr>
        <w:t xml:space="preserve">.01.2017г № 13-Б; </w:t>
      </w:r>
      <w:r>
        <w:rPr>
          <w:color w:val="00000A"/>
          <w:sz w:val="26"/>
          <w:szCs w:val="26"/>
        </w:rPr>
        <w:t xml:space="preserve"> "Об утверждении Положения об учетной политики".</w:t>
      </w:r>
    </w:p>
    <w:p>
      <w:pPr>
        <w:pStyle w:val="Normal"/>
        <w:ind w:firstLine="709"/>
        <w:jc w:val="both"/>
        <w:rPr>
          <w:color w:val="00000A"/>
        </w:rPr>
      </w:pPr>
      <w:r>
        <w:rPr>
          <w:color w:val="00000A"/>
          <w:sz w:val="26"/>
          <w:szCs w:val="26"/>
        </w:rPr>
        <w:t>Согласно приказа от 11</w:t>
      </w:r>
      <w:r>
        <w:rPr>
          <w:color w:val="000000"/>
          <w:sz w:val="26"/>
          <w:szCs w:val="26"/>
        </w:rPr>
        <w:t xml:space="preserve">.01.2012 №2 </w:t>
      </w:r>
      <w:r>
        <w:rPr>
          <w:color w:val="00000A"/>
          <w:sz w:val="26"/>
          <w:szCs w:val="26"/>
        </w:rPr>
        <w:t>"Об утверждении Положения об учетной политики" счета, поступившие до 30 числа месяца (в феврале до 28 числа) принимаются к учету текущим месяцем, счета, поступившие после указанной даты, принимаются к учету следующим месяцем. В декабре счета, поступившие до 31 декабря (включительно) принимаются к учету текущим месяцем.</w:t>
      </w:r>
    </w:p>
    <w:p>
      <w:pPr>
        <w:pStyle w:val="Normal"/>
        <w:ind w:firstLine="709"/>
        <w:jc w:val="both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  <w:t>Регулирование вопросов бюджетного учета и отчетности осуществляются на основании плана финансово-хозяйственной деятельности.</w:t>
      </w:r>
    </w:p>
    <w:p>
      <w:pPr>
        <w:pStyle w:val="Normal"/>
        <w:ind w:firstLine="709"/>
        <w:jc w:val="both"/>
        <w:rPr/>
      </w:pPr>
      <w:r>
        <w:rPr>
          <w:color w:val="00000A"/>
          <w:sz w:val="26"/>
          <w:szCs w:val="26"/>
        </w:rPr>
        <w:t xml:space="preserve">В состав бюджетной отчетности за 2021 год не включены формы: </w:t>
      </w:r>
    </w:p>
    <w:p>
      <w:pPr>
        <w:pStyle w:val="Normal"/>
        <w:ind w:firstLine="709"/>
        <w:jc w:val="both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  <w:t xml:space="preserve">Сведения о финансовых вложениях учреждения (ф.0503771); Сведения о целевых иностранных кредитах(ф.0503767); Сведения о суммах заимствования (ф.0503772); Сведения об изменении остатков валюты баланса учреждения (ф.0503773); Сведения об остатках денежных средств учреждения (ф.0503779); Сведения об исполнении судебных решений по денежным обязательствам учреждения (ф.0503295) в связи с отсутствием числовых значений. </w:t>
      </w:r>
    </w:p>
    <w:p>
      <w:pPr>
        <w:pStyle w:val="Normal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Владимир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Изварин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СЭФ                                                                                   Шубина Т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едущий специалист,</w:t>
      </w:r>
    </w:p>
    <w:p>
      <w:pPr>
        <w:pStyle w:val="Normal"/>
        <w:rPr/>
      </w:pPr>
      <w:r>
        <w:rPr/>
        <w:t xml:space="preserve">главный бухгалтер                                                                            Кошманова Н.Ю. </w:t>
      </w:r>
    </w:p>
    <w:sectPr>
      <w:type w:val="nextPage"/>
      <w:pgSz w:w="11906" w:h="16838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Знак2"/>
    <w:qFormat/>
    <w:rPr>
      <w:sz w:val="24"/>
      <w:szCs w:val="24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i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3:27:00Z</dcterms:created>
  <dc:creator>е</dc:creator>
  <dc:description/>
  <cp:keywords/>
  <dc:language>en-US</dc:language>
  <cp:lastModifiedBy>User</cp:lastModifiedBy>
  <cp:lastPrinted>2016-03-29T11:26:00Z</cp:lastPrinted>
  <dcterms:modified xsi:type="dcterms:W3CDTF">2022-04-25T10:27:00Z</dcterms:modified>
  <cp:revision>25</cp:revision>
  <dc:subject/>
  <dc:title>Информация</dc:title>
</cp:coreProperties>
</file>