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ЛАДИМИРОВСКОГО СЕЛЬСКОГО ПОСЕЛЕНИЯ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" w:hanging="0"/>
        <w:rPr>
          <w:sz w:val="28"/>
          <w:szCs w:val="28"/>
        </w:rPr>
      </w:pPr>
      <w:r>
        <w:rPr>
          <w:sz w:val="28"/>
          <w:szCs w:val="28"/>
        </w:rPr>
        <w:t xml:space="preserve">__.__.2022                                                №  __      </w:t>
        <w:tab/>
        <w:t xml:space="preserve">                    ст. Владимировска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Об отчете об исполнении бюджета Владимировского сельского поселения Красносулинского района за 2021 год </w:t>
            </w:r>
          </w:p>
        </w:tc>
      </w:tr>
    </w:tbl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доклад начальника сектора экономики и финансов Администрации Владимировского сельского поселения Шубиной Т.А. «Об отчете об исполнении бюджета Владимировского сельского поселения Красносулинского района за 2021 год»,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 Владимировского сельского поселения отмечает, что бюджет поселения за 2021 год  по доходам исполнен на 93,6 %, при плане 90 519 900 руб. 00 коп., фактические доходы составили  84 722 236 руб. 16 коп.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 налоговых и неналоговых доходов выполнен на 93,8%, при плане 7 300 700 руб. поступило 6 849 043 руб. 46 коп. План безвозмездных поступлений исполнен на 93,6%, при плане 83 219 200 руб., поступило 77 873 194 руб. 70 коп. На расходы направлено в 2021 году  88 260 774  руб. 27 коп.  при  плане 94 309 080  руб. 00 коп, или 93,6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 бюджета в 2021 году составил 3 538 536 руб. 10 коп. при плановых назначениях 3 789 200 руб. Бюджет Владимировского сельского поселения Красносулинского района за 2021 год не имеет просроченных долгов по собственным расходным обязательствам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. 24 Устава муниципального образования «Владимир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Владимировского сельского поселения Красносулинского района</w:t>
      </w:r>
      <w:r>
        <w:rPr>
          <w:sz w:val="28"/>
          <w:szCs w:val="28"/>
        </w:rPr>
        <w:t xml:space="preserve"> за 2021 год с учетом внесенных изменений в процессе исполнения бюджета по доходам в сумме 84 722 236 руб. 16 коп. и  по расходам в сумме 88 260 774  руб. 27 коп. (приложения №№ 1, 2, 3, 4, 5, 6,7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ействия Администрации Владимировского сельского поселения по внесенным изменениям в бюджет в процессе исполнения бюджета за 2021 год в целях обеспечения своевременного и эффективного расходования средств бюджета поселе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решения  оставляю за собой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</w:t>
      </w:r>
      <w:bookmarkStart w:id="0" w:name="RANGE!A1%3AC51"/>
      <w:bookmarkEnd w:id="0"/>
    </w:p>
    <w:sectPr>
      <w:type w:val="nextPage"/>
      <w:pgSz w:w="11906" w:h="16838"/>
      <w:pgMar w:left="1134" w:right="567" w:gutter="0" w:header="0" w:top="62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56:00Z</dcterms:created>
  <dc:creator>User</dc:creator>
  <dc:description/>
  <dc:language>en-US</dc:language>
  <cp:lastModifiedBy>User</cp:lastModifiedBy>
  <cp:lastPrinted>2020-06-18T13:28:00Z</cp:lastPrinted>
  <dcterms:modified xsi:type="dcterms:W3CDTF">2022-04-05T08:56:00Z</dcterms:modified>
  <cp:revision>2</cp:revision>
  <dc:subject/>
  <dc:title>РОСТОВСКАЯ ОБЛАСТЬ</dc:title>
</cp:coreProperties>
</file>