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60"/>
        <w:gridCol w:w="522"/>
        <w:gridCol w:w="978"/>
        <w:gridCol w:w="4277"/>
      </w:tblGrid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5</w:t>
            </w:r>
          </w:p>
        </w:tc>
      </w:tr>
      <w:tr>
        <w:trPr>
          <w:trHeight w:val="36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Владимиров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ельского поселения  от __.04.2022 №  "Об отчете об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исполнении бюджета Владимировского сель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оселения Красносулинского района за 2021 год" </w:t>
            </w:r>
          </w:p>
        </w:tc>
      </w:tr>
      <w:tr>
        <w:trPr>
          <w:trHeight w:val="33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</w:rPr>
              <w:t>Расходы бюджета Владимировского сельского поселения Красносулинского района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за 2021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708"/>
        <w:gridCol w:w="567"/>
        <w:gridCol w:w="550"/>
        <w:gridCol w:w="1596"/>
      </w:tblGrid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 260 774,24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03 667,9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03 667,9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69 256,11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 873,8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 537,9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 313,7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12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412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901,7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301,7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6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34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4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4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 762,8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 762,8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 762,8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126 619,3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697 079,4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297,2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1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 24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1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547 148,04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1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394,1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29 539,91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2 878,84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 910,3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 750,6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 731 349,7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731 349,7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72 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 409,61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 155 815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 720,6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 720,6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 2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861,9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 458,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37:00Z</dcterms:created>
  <dc:creator>User</dc:creator>
  <dc:description/>
  <cp:keywords/>
  <dc:language>en-US</dc:language>
  <cp:lastModifiedBy>User</cp:lastModifiedBy>
  <cp:lastPrinted>2015-02-27T09:29:00Z</cp:lastPrinted>
  <dcterms:modified xsi:type="dcterms:W3CDTF">2022-04-20T13:16:00Z</dcterms:modified>
  <cp:revision>31</cp:revision>
  <dc:subject/>
  <dc:title/>
</cp:coreProperties>
</file>