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.04.2022 №  «Об отчете об исполнении бюджета Владимировского сельского поселения Красносулинского района за 2021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1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 538 536.1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 538 536.1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3 538 536.1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4 722 238.1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4 722 238.1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84 722 238.1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84 722 238.1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 260 774.2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 260 774.2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 260 774.2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 260 774.27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2-04-19T12:52:00Z</dcterms:modified>
  <cp:revision>51</cp:revision>
  <dc:subject/>
  <dc:title/>
</cp:coreProperties>
</file>