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ВЛАДИМИРОВСКОГО СЕЛЬСКОГО ПОСЕЛЕНИЯ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" w:hanging="0"/>
        <w:rPr>
          <w:sz w:val="28"/>
          <w:szCs w:val="28"/>
        </w:rPr>
      </w:pPr>
      <w:r>
        <w:rPr>
          <w:sz w:val="28"/>
          <w:szCs w:val="28"/>
        </w:rPr>
        <w:t>____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                                  №   __          </w:t>
        <w:tab/>
        <w:t xml:space="preserve">                    ст. Владимировская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3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Владимировского сельского поселения Красносулинского района за 2015 год </w:t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лушав доклад начальника сектора экономики и финансов Администрации Владимировского сельского поселения Шубиной Т.А. «Об исполнении бюджета Владимировского сельского поселения Красносулинского района за 2015 год»,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брание депутатов Владимировского сельского поселения отмечает, что бюджет поселения за 2015 год  по доходам исполнен на 98,2 %, при плане 9 751 600 руб. 00 коп., фактические доходы составили  9 571 220 руб. 55 коп.</w:t>
      </w:r>
    </w:p>
    <w:p>
      <w:pPr>
        <w:pStyle w:val="Header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н налоговых и неналоговых доходов выполнен на 96,4%, при плане 5 014 100 руб. поступило 4 833 761 руб. 99 коп. План безвозмездных поступлений исполнен на 100%, при плане 4 737 500 руб., поступило 4 737 458 руб. 56 коп. На расходы направлено в 2015 году  10 294 229 руб.08 коп., при  плане 10 751 559  руб., или 95,7%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 бюджета в 2015 году составил 1 000 тыс. руб. Бюджет Владимировского сельского поселения Красносулинского района за 2015 год не имеет просроченных долгов по собственным расходным обязательствам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учетом вышеизложенного, 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ст. 24 Устава муниципального образования «Владимировское сельское  поселение»,-</w:t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er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РЕШИЛО:</w:t>
      </w:r>
    </w:p>
    <w:p>
      <w:pPr>
        <w:pStyle w:val="Header"/>
        <w:ind w:left="0" w:firstLine="72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color w:val="000000"/>
          <w:sz w:val="28"/>
          <w:szCs w:val="28"/>
        </w:rPr>
        <w:t>Владимировского сельского поселения Красносулинского района</w:t>
      </w:r>
      <w:r>
        <w:rPr>
          <w:sz w:val="28"/>
          <w:szCs w:val="28"/>
        </w:rPr>
        <w:t xml:space="preserve"> за 2015 год с учетом внесенных изменений в процессе исполнения бюджета по доходам в сумме 9 571 220 руб. 55 коп. и  по расходам в сумме 10 294 229 руб. 08 коп. (приложения №№ 1, 2, 3, 4, 5, 6,7,8,9)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ействия Администрации Владимировского сельского поселения по внесенным изменениям в бюджет в процессе исполнения бюджета за 2015 год в целях обеспечения своевременного и эффективного расходования средств бюджета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решения  оставляю за собо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7380" w:leader="none"/>
        </w:tabs>
        <w:spacing w:before="0" w:after="120"/>
        <w:jc w:val="center"/>
        <w:rPr/>
      </w:pPr>
      <w:r>
        <w:rPr>
          <w:sz w:val="28"/>
          <w:szCs w:val="28"/>
        </w:rPr>
        <w:t>Глава Владимировского сельского поселения                                А.В.Изварин</w:t>
      </w:r>
    </w:p>
    <w:sectPr>
      <w:type w:val="nextPage"/>
      <w:pgSz w:w="11906" w:h="16838"/>
      <w:pgMar w:left="1134" w:right="567" w:gutter="0" w:header="0" w:top="62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20:00Z</dcterms:created>
  <dc:creator>User</dc:creator>
  <dc:description/>
  <cp:keywords/>
  <dc:language>en-US</dc:language>
  <cp:lastModifiedBy>User</cp:lastModifiedBy>
  <cp:lastPrinted>2016-03-18T15:46:00Z</cp:lastPrinted>
  <dcterms:modified xsi:type="dcterms:W3CDTF">2016-03-18T12:47:00Z</dcterms:modified>
  <cp:revision>72</cp:revision>
  <dc:subject/>
  <dc:title>РОСТОВСКАЯ ОБЛАСТЬ</dc:title>
</cp:coreProperties>
</file>