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.2016  №__ «Об исполнении бюджета Владимировского сельского поселения Красносулинского района за 2015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групп, подгрупп, статей, видов источников финансирования дефицитов бюджетов, з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tbl>
      <w:tblPr>
        <w:tblW w:w="1000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3685"/>
        <w:gridCol w:w="1701"/>
        <w:gridCol w:w="1843"/>
      </w:tblGrid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5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5 года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 008,53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723 008,53</w:t>
            </w:r>
          </w:p>
        </w:tc>
      </w:tr>
      <w:tr>
        <w:trPr>
          <w:trHeight w:val="48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723 008,53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344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4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7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6-03-18T12:05:00Z</dcterms:modified>
  <cp:revision>36</cp:revision>
  <dc:subject/>
  <dc:title/>
</cp:coreProperties>
</file>