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____.2016                                                №   __    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Владимировского сельского поселения Красносулинского района за 2015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исполнении бюджета Владимировского сельского поселения Красносулинского района за 2015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15 год  по доходам исполнен на 98,2 %, при плане 9 751 600 руб. 00 коп., фактические доходы составили  9 571 220 руб. 55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96,4%, при плане 5 014 100 руб. поступило 4 833 761 руб. 99 коп. План безвозмездных поступлений исполнен на 100%, при плане 4 737 500 руб., поступило 4 737 458 руб. 56 коп. На расходы направлено в 2015 году  10 294 229 руб.08 коп., при  плане 10 751 559  руб., или 95,7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15 году составил 1 000 тыс. руб. Бюджет Владимировского сельского поселения Красносулинского района за 2015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15 год с учетом внесенных изменений в процессе исполнения бюджета по доходам в сумме 9 571 220 руб. 55 коп. и  по расходам в сумме 10 294 229 руб. 08 коп. (приложения №№ 1, 2, 3, 4, 5, 6,7,8,9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15 год в целях обеспечения своевременного и эффективного расходования средств бюджета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jc w:val="center"/>
        <w:rPr/>
      </w:pPr>
      <w:r>
        <w:rPr>
          <w:sz w:val="28"/>
          <w:szCs w:val="28"/>
        </w:rPr>
        <w:t>Глава Владимировского сельского поселения                                А.В.Изварин</w:t>
      </w:r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User</dc:creator>
  <dc:description/>
  <cp:keywords/>
  <dc:language>en-US</dc:language>
  <cp:lastModifiedBy>User</cp:lastModifiedBy>
  <cp:lastPrinted>2016-03-18T15:46:00Z</cp:lastPrinted>
  <dcterms:modified xsi:type="dcterms:W3CDTF">2016-07-26T12:05:00Z</dcterms:modified>
  <cp:revision>73</cp:revision>
  <dc:subject/>
  <dc:title>РОСТОВСКАЯ ОБЛАСТЬ</dc:title>
</cp:coreProperties>
</file>