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25.07.2019 №85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т 26.12.2018 № 75 «О бюджете 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9 год и на плановый период 2020 и 2021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6.12.2018 № 7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9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0 и 2021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771.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 008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 968.2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6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7.3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6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7.3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867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54.9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4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355</w:t>
            </w: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2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9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21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3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32.9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46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6.1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0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3.2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0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2.9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4.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176.2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161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 иным непрограммным расходам в рамках непрограммных расходов органа местного самоуправления Владимир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19-08-19T07:32:00Z</dcterms:modified>
  <cp:revision>49</cp:revision>
  <dc:subject/>
  <dc:title>Приложение № 4</dc:title>
</cp:coreProperties>
</file>