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Собрания депутатов  «О бюджете Владимировского сельского поселения Красносулинского района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14 год и на плановый период 2015 и 2016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Решение Собрания депутатов Владимировского сельского поселения  «О бюджете Владимировского сельского поселения на 2014 год и на плановый период 2015 и 2016 годов» (далее - решение) сформирован  на основе стратегических целей и задач, определенных Бюджетным посланием Президента Российской Федерации о бюджетной политике в 2014-2016 годах, основных направлений бюджетной и налоговой политики Владимировского сельского поселения на 2014-2016 годы, утвержденных постановлением Администрации Владимировского сельского поселения от 16.09.2013 года № 81, с учетом прогноза социально-экономического развития Владимировского сельского поселения на 2014-2016 годы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Основные направления бюджетной и налоговой политики и прогноз социально-экономического развития Владимировского сельского поселения на 2014-2016 годы представлены в составе документов и материалов, вносимых одновременно с решением о  бюджете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</w:rPr>
        <w:t xml:space="preserve">Решение подготовлен в соответствии с требованиями к структуре и содержанию решения о бюджете поселения, установленными Бюджетным кодексом Российской Федерации, Областным законом </w:t>
      </w:r>
      <w:r>
        <w:rPr>
          <w:color w:val="000000"/>
          <w:szCs w:val="28"/>
        </w:rPr>
        <w:t xml:space="preserve">от  3 августа 2007 года № 743-ЗС «О бюджетном процессе в Ростовской области», решением Собрания депутатов Владимировского сельского поселения от 21.08.2007 №16 «Об утверждении Положения о бюджетном процессе муниципального образования «Владимировское сельское поселение». 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Решение  бюджета поселения разработано на трехлетний период 2014-2016 годов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муниципальной власти и органов местного самоуправления в Ростовской области», федеральных, областных и месных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Впервые решение бюджета поселения на 2014 год и на плановый период 2015 и 2016 годов сформирован по программной структуре на основе вновь</w:t>
      </w:r>
      <w:r>
        <w:rPr>
          <w:color w:val="FF0000"/>
        </w:rPr>
        <w:t xml:space="preserve"> </w:t>
      </w:r>
      <w:r>
        <w:rPr>
          <w:color w:val="000000"/>
        </w:rPr>
        <w:t>утвержденных Администрацией Владимировского сельского поселения муниципальных программ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Cs w:val="28"/>
        </w:rPr>
      </w:pPr>
      <w:r>
        <w:rPr>
          <w:color w:val="000000"/>
          <w:spacing w:val="-6"/>
          <w:szCs w:val="28"/>
        </w:rPr>
        <w:t>Правовые основания для формирования и реализации с 1 января 2014 года</w:t>
      </w:r>
      <w:r>
        <w:rPr>
          <w:color w:val="000000"/>
          <w:szCs w:val="28"/>
        </w:rPr>
        <w:t xml:space="preserve"> муниципальных программ поселения установлены Бюджетным кодексом Российской Федерации и изменениями, внесенными в Областной закон от  3 августа 2007 года № 743-ЗС «О бюджетном процессе в Ростовской области», в решение Собрания депутатов Владимировского сельского поселения от 21.08.2007 №16 «Об утверждении Положения о бюджетном процессе муниципального образования «Владимировское сельское поселение»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Cs w:val="28"/>
        </w:rPr>
        <w:t>В соответствии с постановлением Администрации Владимировского сельского поселения от   05.09.2013 года № 75 «Об утверждении порядка разработки, реализации и оценки эффективности муниципальных программ Владимировского сельского поселения и методических рекомендаций»» утверждены 7 муниципальных программ Владимировского сельского поселения.</w:t>
      </w:r>
    </w:p>
    <w:p>
      <w:pPr>
        <w:pStyle w:val="Style26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Cs w:val="28"/>
        </w:rPr>
        <w:t>Отличительной особенностью  решения о бюджете на 2014 год и на плановый период 2015 и 2016 годов является его формирование с учетом применения  программной классификации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</w:t>
      </w:r>
    </w:p>
    <w:p>
      <w:pPr>
        <w:pStyle w:val="Style26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муниципальной политик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лавной идеологией бюджетной политики традиционно остается улучшение условий жизни жителей поселения, выполнение социальных обязательств перед гражданами, предоставление качественных муниципальных услуг на основе целей и задач, определенных указами Президента Российской Федерации и Стратегией социально-экономического развития Ростовской области на период до 2020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недушевой бюджетный доход по Ростовской области проектируется на 2014 год в сумме 3,7 тыс. рублей, на 2015 и 2016 годы в сумме 3,8 и 3,9 тыс. рублей соответственно.</w:t>
      </w:r>
    </w:p>
    <w:p>
      <w:pPr>
        <w:pStyle w:val="Style26"/>
        <w:spacing w:lineRule="auto" w:line="240"/>
        <w:ind w:firstLine="709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шение бюджета поселения направлено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Style26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6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, обеспечения адресности социальной помощи, проведения структурных реформ в социальной сфере;</w:t>
      </w:r>
    </w:p>
    <w:p>
      <w:pPr>
        <w:pStyle w:val="Style26"/>
        <w:spacing w:lineRule="auto" w:line="240"/>
        <w:ind w:firstLine="709"/>
        <w:rPr/>
      </w:pPr>
      <w:r>
        <w:rPr>
          <w:color w:val="000000"/>
          <w:sz w:val="28"/>
          <w:szCs w:val="28"/>
        </w:rPr>
        <w:t>3) соответствие финансовых возможностей Владимировского сельского поселения ключевым направлениям развития;</w:t>
      </w:r>
    </w:p>
    <w:p>
      <w:pPr>
        <w:pStyle w:val="Style26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26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 </w:t>
      </w:r>
      <w:r>
        <w:rPr>
          <w:color w:val="000000"/>
          <w:szCs w:val="28"/>
        </w:rPr>
        <w:t>Решение бюджета подготовлено с учетом оптимизации действующих расходных обязательств и перераспределения ресурсов на решение наиболее приоритетных задач бюджетной политики Владими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Объем расходов на финансовое обеспечение выполнения функций муниципального органа поселения запланирован в 2014 году в объеме 3942,4 тыс. рублей, в 2015 году – 3936,4 тыс. рублей, в 2016 – 3929,4 тыс. рублей, что ежегодно составляет 42,8 процента от общего объема расходов бюджета поселения. При этом в 2014 году удельный вес расходов на содержание работников органа местного самоуправления в собственных доходах  бюджета поселения (налоговых и неналоговых доходов, а также дотаций на выравнивание бюджетной обеспеченности) предусмотрен в пределах установленного Российской Федерацией норматива на 2013 год в размере 49,7 процента. 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Расходы на содержание аппарата управления отражены по 01 разделу бюджетной классификации расходов. В условиях перехода к программному бюджету на 2014-2016 годы расходы на обеспечение деятельности органа местного самоуправления будут осуществляться  в рамках муниципальной программ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Численность работников аппарата управления органа местного самоуправления при расчете установлена в количестве 13,6 единиц, в том числе муниципальных гражданских служащих и лиц, замещающих муниципальные должности в количестве 6 единиц, обслуживающего и технического персонала в количестве 5,6 единиц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удет продолжена политика ненаращивания расходов на содержание аппарата управления, которая основывается на нормировании управленческих расходов в части материальных затрат. Дополнительно предложено ввести такую практику и в нормировании командировочных расходов применительно к стоимости найма жилого помещения и проезда к месту командирования работников.</w:t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 xml:space="preserve">. Основные характеристики  </w:t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бюджета на 2014 год и на плановый </w:t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иод 2015 и 2016 годов</w:t>
      </w:r>
    </w:p>
    <w:p>
      <w:pPr>
        <w:pStyle w:val="TextBody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параметры решения Собрания депутатов «О бюджете Владимировского сельского поселения на 2014 год и на плановый период 2015 и 2016 годов» предлагаются в соответствии с нижеприведенной таблицей.  </w:t>
      </w:r>
    </w:p>
    <w:p>
      <w:pPr>
        <w:pStyle w:val="TextBody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righ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/>
                <w:color w:val="000000"/>
                <w:sz w:val="18"/>
                <w:szCs w:val="18"/>
              </w:rPr>
              <w:t>. До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1238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22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6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05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309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72,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76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3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1,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из федераль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929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0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6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4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Рас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+1238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22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6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05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b/>
                <w:color w:val="000000"/>
                <w:sz w:val="18"/>
                <w:szCs w:val="18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color w:val="000000"/>
                <w:sz w:val="18"/>
                <w:szCs w:val="18"/>
              </w:rPr>
              <w:t>(-), профицит (+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VI</w:t>
            </w:r>
            <w:r>
              <w:rPr>
                <w:b/>
                <w:color w:val="000000"/>
                <w:sz w:val="18"/>
                <w:szCs w:val="18"/>
              </w:rPr>
              <w:t>. Источники финансирования дефиц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</w:t>
      </w:r>
      <w:r>
        <w:rPr>
          <w:color w:val="000000"/>
          <w:szCs w:val="28"/>
        </w:rPr>
        <w:t>от 26.12.2012 №7</w:t>
      </w:r>
      <w:r>
        <w:rPr>
          <w:color w:val="000000"/>
        </w:rPr>
        <w:t xml:space="preserve">. Изменения обусловлены тем, что согласно установленным федеральным правилам в течение финансового года в бюджет поселения дополнительно поступают межбюджетные трансферты, распределяемые в процессе исполнения областного бюджета. 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инамика доходов бюджета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бюджета поселения на 2014 год предлагаются в сумме 10287,2 тыс. рублей, в целом с увеличением относительно параметров, утвержденных решением Собрания депутатов от 26 декабря 2012 года № 7 на трехлетний бюджетный цикл 2013-2015 годов, на 1238,4 тыс. руб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2015 год доходы  бюджета поселения предлагаются решениеом в сумме 8463,7 тыс. рублей, с уменьшением на 304,5 тыс. рублей относительно параметров, утвержденных решением Собрания депутатов от 26 декабря 2012 года № 7. Доходы  бюджета поселения на 2016 год запланированы в объеме 9005,6 тыс. рублей.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Основными доходными источниками являются собственные налоговые и неналоговые доходы, их доля составит 48,4 процента в общих доходах бюджета поселения. В 2014-2016 годах поступление собственных доходов запланировано в положительной динамике.</w:t>
        <w:tab/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  <w:szCs w:val="28"/>
        </w:rPr>
        <w:t xml:space="preserve">Основные характеристики доходной части бюджета поселения </w:t>
        <w:br/>
        <w:t>на 2014 год и на плановый период 2015 и 2016 год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Основные характеристики доходной части бюджета поселения на 2014 год и плановый период 2015 и 2016 годов сформированы на основе прогноза социально-экономического развития и основных направлений налоговой и бюджетной политики, с учетом изменений, внесенных в налоговое и бюджетное законодательство Российской Федерации, и соответствуют основным положениям Бюджетного послания Президента 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Cs w:val="28"/>
        </w:rPr>
        <w:t xml:space="preserve">    </w:t>
      </w:r>
      <w:r>
        <w:rPr>
          <w:color w:val="FF0000"/>
          <w:szCs w:val="28"/>
        </w:rPr>
        <w:tab/>
      </w:r>
      <w:r>
        <w:rPr>
          <w:color w:val="000000"/>
          <w:szCs w:val="28"/>
        </w:rPr>
        <w:t xml:space="preserve">Доходная часть бюджета поселения на 2014-2016 годы </w:t>
      </w:r>
      <w:r>
        <w:rPr>
          <w:color w:val="000000"/>
        </w:rPr>
        <w:t>сформирована в условиях умеренно-оптимистичного варианта социально-экономического развития, предусматривающего сохранение и развитие позитивных тенденций на основе реализации</w:t>
      </w:r>
      <w:r>
        <w:rPr>
          <w:color w:val="000000"/>
          <w:szCs w:val="28"/>
        </w:rPr>
        <w:t xml:space="preserve"> мер, нап</w:t>
      </w:r>
      <w:r>
        <w:rPr>
          <w:color w:val="000000"/>
        </w:rPr>
        <w:t xml:space="preserve">равленных на стимулирование инвестиционной деятельности, </w:t>
      </w:r>
      <w:r>
        <w:rPr>
          <w:color w:val="000000"/>
          <w:szCs w:val="28"/>
        </w:rPr>
        <w:t xml:space="preserve">предпринимательской активности, </w:t>
      </w:r>
      <w:r>
        <w:rPr>
          <w:color w:val="000000"/>
        </w:rPr>
        <w:t xml:space="preserve">создание благоприятных условий для </w:t>
      </w:r>
      <w:r>
        <w:rPr>
          <w:color w:val="000000"/>
          <w:szCs w:val="28"/>
        </w:rPr>
        <w:t>вывода предприятий на безубыточный уровень и легализацию заработной платы, 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Достижение устойчивости и стабильности доходной части бюджета  поселения происходит  при  планомерном  увеличении  доходов  бюджетной  системы,  о  чем  свидетельствует равномерная поступательная динамика налоговых и неналоговых доходов. </w:t>
      </w:r>
      <w:r>
        <w:rPr>
          <w:color w:val="FF0000"/>
          <w:szCs w:val="28"/>
          <w:highlight w:val="yellow"/>
        </w:rPr>
        <w:t xml:space="preserve">        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</w:rPr>
        <w:t>Расчет расходов бюджета поселения на 2014-2016 год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 бюджета поселения на 2014 год запланированы в объеме 10287,2 тыс. рублей, с ростом относительно параметров, утвержденных решением Собрания депутатов от  26 декабря 2012 года № 7, на 1238,4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2015 году предлагается сдержанная политика в области расходов с учетом запланированных к поступлению доходных источников На 2015 год объем расходов предлагается в сумме 8463,7 тыс. рублей, с уменьшением на 304,5 тыс. рублей в сравнении с параметрами, утвержденными решением Собрания депутатов  от 26 декабря 2012 года № 7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2016 году объем расходов предлагается в сумме 9005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 основе «бюджетных правил», установленных Методикой расчета планового объема бюджетных ассигнований  бюджета поселения, в целях повышения сбалансированности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сбалансированный подход при рассмотрении возможности принятия новых бюджетных обязательст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бюджета поселения представлены в следующей таблице.</w:t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по разделам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о бюджете от 26.12.2012 №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ервона-чально утверж-денно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ходы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3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22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46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05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в том числе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4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7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словно утвержде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2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2,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563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2,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-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75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6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color w:val="000000"/>
          <w:szCs w:val="28"/>
        </w:rPr>
        <w:t>Формирование объема и структуры расходов бюджета поселения осуществлялось исходя из следующих основных подходов.</w:t>
      </w:r>
    </w:p>
    <w:p>
      <w:pPr>
        <w:pStyle w:val="NormalANX"/>
        <w:numPr>
          <w:ilvl w:val="0"/>
          <w:numId w:val="4"/>
        </w:numPr>
        <w:spacing w:lineRule="auto" w:line="240" w:before="0" w:after="0"/>
        <w:ind w:left="0" w:firstLine="851"/>
        <w:rPr/>
      </w:pPr>
      <w:r>
        <w:rPr>
          <w:color w:val="000000"/>
          <w:szCs w:val="28"/>
        </w:rPr>
        <w:t>Определение базовых объемов бюджетных ассигнований на         2014-2015 годы на основе утвержденных решением Собрания депутатов Владимировского сельского поселения от 26 декабря 2012  года  № 7 «О бюджете Владимировского сельского поселения Красносулинского района на 2013 год и на плановый период 2014 и 2015 годов»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базового объема бюджетных ассигнований на 2016 год на основе «бюджетных правил» и исходя из необходимости финансового обеспечения «длящихся» расходных обязательств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очнение базовых объемов бюджетных ассигнований на 2014 – 2016 годы с учетом:</w:t>
      </w:r>
    </w:p>
    <w:p>
      <w:pPr>
        <w:pStyle w:val="NormalANX"/>
        <w:spacing w:lineRule="auto" w:line="240" w:before="0" w:after="0"/>
        <w:ind w:firstLine="851"/>
        <w:rPr>
          <w:color w:val="000000"/>
          <w:szCs w:val="28"/>
        </w:rPr>
      </w:pPr>
      <w:r>
        <w:rPr>
          <w:color w:val="000000"/>
          <w:szCs w:val="28"/>
        </w:rPr>
        <w:t>индексации по уровню инфляции расходов на социальное обеспечение и иные выплаты населению за исключением выплат, для которых законодательно установлен размер, не подлежащий индексации, или порядок расчета, в 2014-2016 годах на 5 процентов;</w:t>
      </w:r>
    </w:p>
    <w:p>
      <w:pPr>
        <w:pStyle w:val="NormalANX"/>
        <w:spacing w:lineRule="auto" w:line="240" w:before="0" w:after="0"/>
        <w:ind w:firstLine="851"/>
        <w:rPr/>
      </w:pPr>
      <w:r>
        <w:rPr>
          <w:color w:val="000000"/>
          <w:szCs w:val="28"/>
        </w:rPr>
        <w:t>реализации положений Указов Президента Российской Федерации от         7 мая 2012 года № 597, от 1 июня 2012 года № 761, от 28 декабря 2012 года       № 1688, исходя из прогнозных данных о среднемесячной заработной плате по Ростовской области на 2014-2016 годы,  в размере 2/3 потребности, при условии изыскания 1/3 необходимых средств за счет повышения эффективности деятельности муниципальных;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color w:val="000000"/>
          <w:szCs w:val="28"/>
        </w:rPr>
        <w:t xml:space="preserve">сокращения на 5 процентов расходов на закупку товаров, работ и услуг для муниципальных (муниципальных) нужд (за исключением </w:t>
      </w:r>
      <w:r>
        <w:rPr>
          <w:rFonts w:eastAsia="Calibri"/>
          <w:color w:val="000000"/>
          <w:spacing w:val="-4"/>
          <w:szCs w:val="28"/>
        </w:rPr>
        <w:t>финансового обеспечения муниципальных услуг, оказываемых муниципальными бюджетными</w:t>
      </w:r>
      <w:r>
        <w:rPr>
          <w:rFonts w:eastAsia="Calibri"/>
          <w:color w:val="000000"/>
          <w:szCs w:val="28"/>
        </w:rPr>
        <w:t xml:space="preserve"> учреждениями поселения), субсидий юридическим лицам (кроме субсидий государственным бюджетным и автономным учреждениям </w:t>
      </w:r>
      <w:r>
        <w:rPr>
          <w:rFonts w:eastAsia="Calibri"/>
          <w:color w:val="000000"/>
          <w:spacing w:val="-6"/>
          <w:szCs w:val="28"/>
        </w:rPr>
        <w:t>Ростовской области на финансовое обеспечение выполнения ими государственного</w:t>
      </w:r>
      <w:r>
        <w:rPr>
          <w:rFonts w:eastAsia="Calibri"/>
          <w:color w:val="000000"/>
          <w:szCs w:val="28"/>
        </w:rPr>
        <w:t xml:space="preserve"> задания) и физическим лицам – производителям товаров, работ, услуг, имущественных взносов, за исключением расходов на субсидирование процентных ставок по кредитам и затратам на уплату лизинговых платежей, на обслуживание государственного долга Ростовской области, бюджетных ассигнований дорожного фонда. </w:t>
      </w:r>
    </w:p>
    <w:p>
      <w:pPr>
        <w:pStyle w:val="NormalANX"/>
        <w:spacing w:lineRule="auto" w:line="240" w:before="0" w:after="0"/>
        <w:ind w:firstLine="851"/>
        <w:rPr>
          <w:color w:val="FF0000"/>
          <w:szCs w:val="28"/>
        </w:rPr>
      </w:pPr>
      <w:r>
        <w:rPr>
          <w:color w:val="000000"/>
          <w:szCs w:val="28"/>
        </w:rPr>
        <w:t>4. Определение дополнительных объемов бюджетных ассигнований на 2014-2016 годы на основе «бюджетных правил» и исходя из необходимости финансового обеспечения «новых» расходных обязательств в соответствии с изменениями законодательства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Дефицит бюджета поселения и источники его финансиров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фицит на 2014 год запланирован на уровне первоначально утвержденного бюджета  2013 года и составит 0,0 тыс. рублей. В 2015 и 2016 годах объем дефицита спрогнозирован в пределах 0,0 тыс. рублей и 0,0 тыс. рублей соответственно. </w:t>
      </w:r>
    </w:p>
    <w:p>
      <w:pPr>
        <w:pStyle w:val="TextBody"/>
        <w:ind w:left="2138" w:hanging="0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. Доходы бюджета поселения на 2014 год</w:t>
      </w:r>
    </w:p>
    <w:p>
      <w:pPr>
        <w:pStyle w:val="TextBody"/>
        <w:ind w:left="1429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плановый период 2015 и 2016 годов</w:t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>Особенности формирования и основные характеристики налоговых и    неналоговых доходов бюджета поселения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Собственные доходы бюджета поселения в 2014 году формируются в объеме 4976,2 тыс. рублей.  По сравнению с бюджетными назначениями, принятыми на 2014 год при формировании бюджета 2013-2015 годы, увеличение составит 309,3 тыс. рубл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 xml:space="preserve">В 2015 году собственные доходы составят 4976,7 тыс. рублей, что выше уровня 2014 года на 0,5 рублей; в 2016 году – 5391,2 тыс. рублей, прирост к 2015 году – 414,5 тыс. рубл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формировании бюджета 2014-2016 годов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>- министерством экономического развития Ростовской области - прибыль прибыльных предприятий для расчета налога на прибыль организаций; сумма доходов, подлежащая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Cs w:val="28"/>
        </w:rPr>
        <w:tab/>
        <w:t>- государственным унитарным предприятием технической инвентаризации - инвентаризационная стоимость строений для расчета налога на имущество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министерством транспорта Ростовской области – количество транспортных средств для расчета транспортного налог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администрациями  муниципальных образований - кадастровая стоимость земель для расчета земельного налог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Сведения о прогнозируемом объеме штрафов в составе неналоговых доходов и муниципальной пошлины представлены федеральными органами исполнительной власти, являющимися главными администраторами данных доходов бюджета посел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>Управлением Федеральной антимонопольной службы по Ростов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лавным управлением Министерства внутренних дел Российской Федерации по Ростов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Управлением Федеральной службы судебных приставов по Ростовской обла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лавным управлением Министерства юстиции Российской Федерации по Ростовской обла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Управлением Федеральной службы по надзору в сфере связи, информационных технологий и массовых коммуникаций по Рост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Аналогичная информация представлена и областными органами исполнительной власти -  главными администраторами доходов областного бюджета по администрируемым доходам в рамках осуществляемых ими полномоч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>Кроме того, расчеты основывались на следующих данных статистической налоговой отчетности  Управления Федеральной налоговой службы по Ростовской области – доходы, а также доходы, уменьшенные на величину расходов, для расчета налога, взимаемого в связи с применением упрощенной системы налогообложения; сумма исчисленного вмененного дохода организаций и индивидуальных предпринимателей для расчета единого налога на вмененный доход для отдельных видов деятельности; налоговая база организаций, индивидуальных предпринимателей и крестьянских (фермерских) хозяйств для расчета единого сельскохозяйственного налога; среднегодовая стоимость имущества для расчета налога на имущество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 xml:space="preserve">Структура доходов останется прежней. В 2014 году значительную часть составят налоговые доходы – 4976,2 тыс. рублей (45,6 процента). Основной объем налоговых доходов прогнозируется за счет налогов на доходы физических лиц – 19,2 процента; налоги на товары -14,4 процента; налоги на имущество фихических лиц – 4,3 процента; земельный налог – 47,2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 неналоговых доходах (15,5 процента общей суммы собственных доходов) наибольший удельный вес будут занимать  доходы от использования имущества, находящегося в муниципальной и муниципальной собственности,  - 98,4 процента.</w:t>
      </w:r>
    </w:p>
    <w:p>
      <w:pPr>
        <w:pStyle w:val="Normal"/>
        <w:ind w:firstLine="708"/>
        <w:jc w:val="center"/>
        <w:rPr>
          <w:b/>
          <w:b/>
          <w:color w:val="000000"/>
          <w:sz w:val="18"/>
          <w:szCs w:val="28"/>
          <w:highlight w:val="yellow"/>
        </w:rPr>
      </w:pPr>
      <w:r>
        <w:rPr>
          <w:b/>
          <w:color w:val="000000"/>
          <w:sz w:val="1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Cs w:val="28"/>
        </w:rPr>
        <w:t>Оценка изменения доходной базы бюджета поселения в 2014-2016 годах в связи с изменением налогового и бюджетного законодательства</w:t>
      </w:r>
      <w:r>
        <w:rPr>
          <w:color w:val="000000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7079" w:firstLine="709"/>
        <w:contextualSpacing/>
        <w:jc w:val="right"/>
        <w:outlineLvl w:val="1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64"/>
        <w:gridCol w:w="1134"/>
        <w:gridCol w:w="1134"/>
        <w:gridCol w:w="1134"/>
        <w:gridCol w:w="1134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b/>
                <w:color w:val="000000"/>
                <w:sz w:val="20"/>
              </w:rPr>
              <w:t>доходного источник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6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увеличе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 xml:space="preserve">сниже-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увеличе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сниже-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 xml:space="preserve">увелич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 xml:space="preserve">сниже-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до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 на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их 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цизы по подакцизным товарам (продукци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b/>
                <w:color w:val="000000"/>
                <w:sz w:val="20"/>
              </w:rPr>
              <w:t>Доходы от продажи земельных участков, муниципальная собственность на которые не разграниче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всем доходным источник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both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лонение (+.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Таким образом, изменения налогового и бюджетного законодательства в 2014-2016 годах увеличат доходы бюджета поселения на 130,2; 293,4; 186,2 тыс. рублей соответственно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 xml:space="preserve">. Расчет поступлений платежей налоговых и неналоговых доходов в бюджет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на 2014 год и на плановый период 2015 и 2016 годов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ценка налогового потенциала по налогу на доходы физических лиц в бюджет поселения на 2014 год прогнозируется в сумме 1391,0 тыс. рублей, что на 160,8 тыс. рублей выше учтенного</w:t>
      </w:r>
      <w:r>
        <w:rPr>
          <w:color w:val="000000"/>
          <w:szCs w:val="28"/>
        </w:rPr>
        <w:t xml:space="preserve"> в бюджетных назначениях, принятых на 2014 год при формировании бюджета 2013-2015 годов.</w:t>
      </w:r>
      <w:r>
        <w:rPr>
          <w:rFonts w:cs="Arial"/>
          <w:color w:val="000000"/>
          <w:szCs w:val="28"/>
          <w:lang w:eastAsia="en-US"/>
        </w:rPr>
        <w:t xml:space="preserve"> </w:t>
      </w:r>
      <w:r>
        <w:rPr>
          <w:color w:val="000000"/>
        </w:rPr>
        <w:t xml:space="preserve">Увеличение обусловлено внесением в </w:t>
      </w:r>
      <w:r>
        <w:rPr>
          <w:color w:val="000000"/>
          <w:szCs w:val="28"/>
        </w:rPr>
        <w:t xml:space="preserve">федеральное законодательство ряда изменений  в правила исчисления и уплаты налога в целях поддержки населения, в том числе усыновителей и семей, имеющих дет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и расчете оценки налогового потенциала по налогу на доходы физических лиц были учтены </w:t>
      </w:r>
      <w:r>
        <w:rPr>
          <w:color w:val="000000"/>
          <w:szCs w:val="28"/>
        </w:rPr>
        <w:t xml:space="preserve">следующие изменения законодательства Российской Федерации: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ение имущественного налогового вычета в размере фактически произведенных расходов на новое строительство либо приобретение одного или нескольких объектов имущества, не превышающего 2 млн. рублей. Таким образом, если налогоплательщик воспользовался правом на получение имущественного налогового вычета в размере менее его предельной суммы, остаток имущественного налогового вычета до полного его использования может быть учтен при получении имущественного налогового вычета в дальнейшем на новое строительство либо приобретение  жилого дома, квартиры, комнаты или доли (долей) в них, приобретение земельных участков или доли (долей) в них, предоставленных для индивидуального жилищного строительства, и земельных участков или доли (долей) в них, на которых расположены приобретаемые жилые дома или доля (доли) в них. Ранее такой вычет законодательством не предусматривалс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ение имущественного налогового вычета родителями (усыновителями, приемными родителями, опекунами, попечителями), осуществляющими новое строительство или приобретение за счет собственных средств имущества в собственность своих детей в возрасте до 18 лет (подопечных в возрасте до 18 лет). Ранее такой вычет законодательством не предусматривалс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е имущественного вычета в сумме фактически произведенных расходов по уплате процентов по кредитам применительно к одному объекту, но не более 3 млн. рублей (до 1 января 2014 года  предельные размеры вычета, направленного на погашение процентов, установлены не были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ущественный налоговый вычет предоставляется в соответствии с Федеральным законом от 23 июля 2013 года № 212-ФЗ  «О внесении изменения в статью 220 части второй Налогового кодекса Российской Федерации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основу расчета поступления налога на доходы физических лиц принят прогноз доходов, подлежащих налогообложению, в сумме 106868,3 тыс. рублей, что на 11596,6 тыс. рублей выше налогооблагаемой базы 2013 года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рогноз доходов разработан министерством экономического развития Ростовской области</w:t>
      </w:r>
      <w:r>
        <w:rPr>
          <w:color w:val="000000"/>
        </w:rPr>
        <w:t xml:space="preserve"> и учитывает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вышение минимальных муниципальных гарантий по оплате труд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альнейшее развитие предприятий области, наращивание ими объемов производства и проведение индексации уровня оплаты труд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по статистической и налоговой отчетности за три последних отчетных года, и </w:t>
      </w:r>
      <w:r>
        <w:rPr>
          <w:color w:val="000000"/>
          <w:szCs w:val="28"/>
        </w:rPr>
        <w:t>коэффициент, учитывающий изменения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ы произведены на основании налоговой отчетности форм № 1-НМ, № 5-НДФЛ, данных информационного ресурса УФНС России по РО «Расчеты с бюджетом»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Налог на доходы физических лиц, подлежащий зачислению в бюджет поселения в 2014 году, прогнозируется в сумме 1391,0 тыс.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 2015 году поступления прогнозируются в сумме 1551,8 тыс. рублей, рост к 2014 году – 160,8 тыс. рублей; в 2016 году – 1736,2 тыс.  рублей, рост к 2015 году  -  184,4 тыс. рублей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Акцизы по подакцизным товарам (продукции), производимым</w:t>
      </w:r>
    </w:p>
    <w:p>
      <w:pPr>
        <w:pStyle w:val="Normal"/>
        <w:ind w:firstLine="708"/>
        <w:jc w:val="center"/>
        <w:rPr/>
      </w:pPr>
      <w:r>
        <w:rPr>
          <w:b/>
          <w:i/>
          <w:color w:val="000000"/>
          <w:szCs w:val="28"/>
        </w:rPr>
        <w:t>на территории Российской Федерации</w:t>
      </w:r>
      <w:r>
        <w:rPr>
          <w:color w:val="FF0000"/>
          <w:szCs w:val="28"/>
        </w:rPr>
        <w:tab/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</w:rPr>
        <w:t>Оценка налогового потенциала акцизов по подакцизным товарам (продукции), производимым на территории Российской Федерации, 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юджет поселения на 2014 год прогнозируется в сумме 327,0 тыс. рублей. </w:t>
      </w:r>
    </w:p>
    <w:p>
      <w:pPr>
        <w:pStyle w:val="27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Налоговый потенциал по акцизам в поселении формируется исходя из поступлений доходов от уплаты акцизов на нефтепродукты, поступающими из Федерального бюджета через уполномоченное территориальное управление Федерального казначейства.</w:t>
      </w:r>
    </w:p>
    <w:p>
      <w:pPr>
        <w:pStyle w:val="27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рогноз доходов от уплаты акцизов на нефтепродукты в бюджет поселения определен в соответствии с нормативами, установленными для Ростовской области, представленными в решениее федерального закона «О федеральном бюджете на 2014 год и на плановый период 2015 и 2016 годов» и составляет 11 855,0 млн. рублей, в том числе по доходам от уплаты акцизов н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дизельное топливо         -  4 170,2 млн.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моторные масла             -       97,6  млн.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автомобильный бензин  -  7 254,4 млн. руб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 прямогонный бензин      -    332,8  млн. рублей.</w:t>
      </w:r>
    </w:p>
    <w:p>
      <w:pPr>
        <w:pStyle w:val="27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и определении налогового потенциала по доходам от уплаты акцизов на нефтепродукты учтены изменения федерального законодательства в части:</w:t>
      </w:r>
    </w:p>
    <w:p>
      <w:pPr>
        <w:pStyle w:val="27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 повышения ставок акцизов в среднем на 10 процентов; </w:t>
      </w:r>
    </w:p>
    <w:p>
      <w:pPr>
        <w:pStyle w:val="27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- передачи 10 процентов доходов от уплаты акцизов на нефтепродукты из областного бюджета в пользу местных бюджетов для создания муниципальных дорож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Федеральным законом от 3 декабря 2012 года № 244-ФЗ «О внесении изменений в Бюджетный кодекс Российской Федерации» в муниципальных образованиях Ростовской области с 2014 года создаются муниципальные дорожные фонды. Основным источником формирования указанных фондов станут 10 процентов отчислений от акцизов на нефтепродукты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color w:val="000000"/>
        </w:rPr>
        <w:t xml:space="preserve">Поступления акцизов по подакцизным товарам (продукции), производимым на территории Российской Федерации, в бюджет поселения на 2014 год прогнозируются в сумме 327,0 тыс.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 2015 году поступления в бюджет поселения прогнозируются в сумме </w:t>
        <w:br/>
      </w:r>
      <w:r>
        <w:rPr>
          <w:color w:val="000000"/>
        </w:rPr>
        <w:t>359,7 тыс</w:t>
      </w:r>
      <w:r>
        <w:rPr>
          <w:color w:val="000000"/>
          <w:szCs w:val="28"/>
        </w:rPr>
        <w:t>. рублей, рост к 2014 году – 32,7 тыс. рублей; в 2016 году – 388,8 тыс. рублей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</w:rPr>
        <w:t>Налог, взимаемый в связи с применением упрощенной системы   налогообложения</w:t>
      </w:r>
      <w:r>
        <w:rPr>
          <w:color w:val="FF0000"/>
          <w:szCs w:val="28"/>
        </w:rPr>
        <w:t xml:space="preserve">      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</w:rPr>
        <w:t xml:space="preserve">Оценка налогового потенциала по </w:t>
      </w:r>
      <w:r>
        <w:rPr>
          <w:color w:val="000000"/>
          <w:szCs w:val="28"/>
        </w:rPr>
        <w:t>налогу, взимаемому в связи с применением упрощенной системы налогообложения,</w:t>
      </w:r>
      <w:r>
        <w:rPr>
          <w:color w:val="000000"/>
        </w:rPr>
        <w:t xml:space="preserve"> в бюджет поселения на 2014 год прогнозируется в сумме 174,4 тыс. рублей. </w:t>
      </w:r>
      <w:r>
        <w:rPr>
          <w:color w:val="000000"/>
          <w:szCs w:val="28"/>
        </w:rPr>
        <w:t>По сравнению с бюджетными назначениями, принятыми на 2014 год при формировании бюджета 2013-2015 годов</w:t>
      </w:r>
      <w:r>
        <w:rPr>
          <w:rFonts w:cs="Arial"/>
          <w:color w:val="000000"/>
          <w:szCs w:val="28"/>
          <w:lang w:eastAsia="en-US"/>
        </w:rPr>
        <w:t>, увеличение составит</w:t>
      </w:r>
      <w:r>
        <w:rPr>
          <w:color w:val="000000"/>
        </w:rPr>
        <w:t xml:space="preserve"> 128,8 тыс. рубле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ab/>
      </w:r>
      <w:r>
        <w:rPr>
          <w:color w:val="000000"/>
        </w:rPr>
        <w:t xml:space="preserve">В основу расчета поступления </w:t>
      </w:r>
      <w:r>
        <w:rPr>
          <w:color w:val="000000"/>
          <w:szCs w:val="28"/>
        </w:rPr>
        <w:t xml:space="preserve">налога, </w:t>
      </w:r>
      <w:r>
        <w:rPr>
          <w:bCs/>
          <w:color w:val="000000"/>
        </w:rPr>
        <w:t>взимаемого в связи с применением упрощенной системы налогообложения, приняты доходы, а также доходы, уменьшенные на величину расходов, по данным УФНС России по Ростовс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расчете оценки налогового потенциала применялась средняя репрезентативная налоговая ставка, фактически сложившаяся по статистической и налоговой отчетности за три последних отчетных года. 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i/>
          <w:color w:val="000000"/>
          <w:szCs w:val="28"/>
        </w:rPr>
        <w:t>Муниципальная пошлина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</w:rPr>
        <w:t xml:space="preserve">Общая сумма поступлений муниципальной пошлины в  бюджет прселения на 2014 год прогнозируется в размере 7,1 тыс. рублей, что на </w:t>
      </w:r>
      <w:r>
        <w:rPr>
          <w:color w:val="000000"/>
          <w:szCs w:val="28"/>
          <w:lang w:eastAsia="en-US"/>
        </w:rPr>
        <w:t>0,4 тыс</w:t>
      </w:r>
      <w:r>
        <w:rPr>
          <w:color w:val="000000"/>
        </w:rPr>
        <w:t>. рублей выше суммы налогового потенциала, утвержденной на 2014 год решением от 26.12.2012 №7 .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</w:rPr>
        <w:t xml:space="preserve">Расчет муниципальной пошлины осуществлен по кодам доходов </w:t>
      </w:r>
      <w:r>
        <w:rPr>
          <w:color w:val="000000"/>
          <w:szCs w:val="28"/>
          <w:lang w:eastAsia="en-US"/>
        </w:rPr>
        <w:t>бюджетной классификации Российской Федерации</w:t>
      </w:r>
      <w:r>
        <w:rPr>
          <w:color w:val="000000"/>
        </w:rPr>
        <w:t xml:space="preserve"> на основе </w:t>
      </w:r>
      <w:r>
        <w:rPr>
          <w:color w:val="000000"/>
          <w:szCs w:val="28"/>
          <w:lang w:eastAsia="en-US"/>
        </w:rPr>
        <w:t xml:space="preserve">ожидаемого исполнения </w:t>
      </w:r>
      <w:r>
        <w:rPr>
          <w:color w:val="000000"/>
        </w:rPr>
        <w:t xml:space="preserve">в 2013 году </w:t>
      </w:r>
      <w:r>
        <w:rPr>
          <w:color w:val="000000"/>
          <w:szCs w:val="28"/>
          <w:lang w:eastAsia="en-US"/>
        </w:rPr>
        <w:t xml:space="preserve">и оценки поступлений на 2014-2016 годы. </w:t>
      </w:r>
      <w:r>
        <w:rPr>
          <w:color w:val="000000"/>
        </w:rPr>
        <w:t xml:space="preserve">Поступление муниципальной пошлины на 2015 год прогнозируется в сумме 7,5 тыс. рублей, </w:t>
      </w:r>
      <w:r>
        <w:rPr>
          <w:color w:val="000000"/>
          <w:szCs w:val="28"/>
          <w:lang w:eastAsia="en-US"/>
        </w:rPr>
        <w:t>на 2016 год – 7,9 тыс. рублей. Это объясняется ожидаемым ростом количества обращений, связанных с оформлением юридически значимых действий.</w:t>
      </w:r>
    </w:p>
    <w:p>
      <w:pPr>
        <w:pStyle w:val="Normal"/>
        <w:tabs>
          <w:tab w:val="clear" w:pos="708"/>
          <w:tab w:val="left" w:pos="3160" w:leader="none"/>
        </w:tabs>
        <w:ind w:firstLine="720"/>
        <w:jc w:val="center"/>
        <w:rPr>
          <w:b/>
          <w:b/>
          <w:i/>
          <w:i/>
          <w:color w:val="000000"/>
          <w:szCs w:val="28"/>
          <w:lang w:eastAsia="en-US"/>
        </w:rPr>
      </w:pPr>
      <w:r>
        <w:rPr>
          <w:b/>
          <w:i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60" w:leader="none"/>
        </w:tabs>
        <w:ind w:firstLine="72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ind w:firstLine="72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емельный налог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ценка налогового потенциала по земельному налогу произведена исходя из прогнозируемой суммы доходов, подлежащих налогообложению в 2014году в сумме 1937,2 тыс. рублей. </w:t>
      </w:r>
    </w:p>
    <w:p>
      <w:pPr>
        <w:pStyle w:val="Normal"/>
        <w:tabs>
          <w:tab w:val="clear" w:pos="708"/>
          <w:tab w:val="left" w:pos="3160" w:leader="none"/>
        </w:tabs>
        <w:jc w:val="center"/>
        <w:rPr/>
      </w:pPr>
      <w:r>
        <w:rPr>
          <w:color w:val="000000"/>
        </w:rPr>
        <w:t>Расчет поступлений в бюджет Владимировского сельского поселения Красносулинского района земельного налога на 2014 - 2016 годы</w:t>
      </w:r>
    </w:p>
    <w:p>
      <w:pPr>
        <w:pStyle w:val="Normal"/>
        <w:spacing w:lineRule="auto" w:line="264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й налог рассчитываем по следующей формуле (380-ЗС в редакции Областного закона от 01.07.2013 №1107-ЗС):</w:t>
      </w:r>
    </w:p>
    <w:p>
      <w:pPr>
        <w:pStyle w:val="Normal"/>
        <w:spacing w:lineRule="auto" w:line="264"/>
        <w:jc w:val="both"/>
        <w:rPr>
          <w:color w:val="000000"/>
          <w:szCs w:val="28"/>
        </w:rPr>
      </w:pPr>
      <w:r>
        <w:rPr>
          <w:color w:val="000000"/>
          <w:szCs w:val="28"/>
        </w:rPr>
        <w:t>НП</w:t>
      </w:r>
      <w:r>
        <w:rPr>
          <w:color w:val="000000"/>
          <w:szCs w:val="28"/>
          <w:vertAlign w:val="subscript"/>
        </w:rPr>
        <w:t>i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SUM</w:t>
      </w:r>
      <w:r>
        <w:rPr>
          <w:color w:val="000000"/>
          <w:szCs w:val="28"/>
        </w:rPr>
        <w:t>{[(КС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>зем.уч.юр.л.</w:t>
      </w:r>
      <w:r>
        <w:rPr>
          <w:color w:val="000000"/>
          <w:szCs w:val="28"/>
        </w:rPr>
        <w:t xml:space="preserve"> + КС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>зем.уч.физ.л.</w:t>
      </w:r>
      <w:r>
        <w:rPr>
          <w:color w:val="000000"/>
          <w:szCs w:val="28"/>
        </w:rPr>
        <w:t xml:space="preserve"> ) – Л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 xml:space="preserve">физ.л. </w:t>
      </w:r>
      <w:r>
        <w:rPr>
          <w:color w:val="000000"/>
          <w:szCs w:val="28"/>
        </w:rPr>
        <w:t xml:space="preserve"> х 10000 рублей] х С</w:t>
      </w:r>
      <w:r>
        <w:rPr>
          <w:color w:val="000000"/>
          <w:szCs w:val="28"/>
          <w:vertAlign w:val="subscript"/>
        </w:rPr>
        <w:t>j</w:t>
      </w:r>
      <w:r>
        <w:rPr>
          <w:color w:val="000000"/>
          <w:szCs w:val="28"/>
        </w:rPr>
        <w:t xml:space="preserve"> – КСЛ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>зем.уч.юр.л.</w:t>
      </w:r>
      <w:r>
        <w:rPr>
          <w:color w:val="000000"/>
          <w:szCs w:val="28"/>
        </w:rPr>
        <w:t xml:space="preserve">  х С</w:t>
      </w:r>
      <w:r>
        <w:rPr>
          <w:color w:val="000000"/>
          <w:szCs w:val="28"/>
          <w:vertAlign w:val="subscript"/>
        </w:rPr>
        <w:t xml:space="preserve">j </w:t>
      </w:r>
      <w:r>
        <w:rPr>
          <w:color w:val="000000"/>
          <w:szCs w:val="28"/>
        </w:rPr>
        <w:t xml:space="preserve"> – (КСЛ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 xml:space="preserve">зем.уч.физ.л. </w:t>
      </w:r>
      <w:r>
        <w:rPr>
          <w:color w:val="000000"/>
          <w:szCs w:val="28"/>
        </w:rPr>
        <w:t xml:space="preserve"> – Л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 xml:space="preserve">выч.физ.л. </w:t>
      </w:r>
      <w:r>
        <w:rPr>
          <w:color w:val="000000"/>
          <w:szCs w:val="28"/>
        </w:rPr>
        <w:t xml:space="preserve"> х 10000 рублей) х С</w:t>
      </w:r>
      <w:r>
        <w:rPr>
          <w:color w:val="000000"/>
          <w:szCs w:val="28"/>
          <w:vertAlign w:val="subscript"/>
        </w:rPr>
        <w:t>j</w:t>
      </w:r>
      <w:r>
        <w:rPr>
          <w:color w:val="000000"/>
          <w:szCs w:val="28"/>
        </w:rPr>
        <w:t xml:space="preserve"> – Л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  <w:vertAlign w:val="superscript"/>
        </w:rPr>
        <w:t>УДПРФ</w:t>
      </w:r>
      <w:r>
        <w:rPr>
          <w:color w:val="000000"/>
          <w:szCs w:val="28"/>
        </w:rPr>
        <w:t xml:space="preserve"> + Нед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</w:rPr>
        <w:t xml:space="preserve"> + Р</w:t>
      </w:r>
      <w:r>
        <w:rPr>
          <w:color w:val="000000"/>
          <w:szCs w:val="28"/>
          <w:vertAlign w:val="subscript"/>
        </w:rPr>
        <w:t>ji</w:t>
      </w:r>
      <w:r>
        <w:rPr>
          <w:color w:val="000000"/>
          <w:szCs w:val="28"/>
        </w:rPr>
        <w:t xml:space="preserve">}, </w:t>
      </w:r>
    </w:p>
    <w:p>
      <w:pPr>
        <w:pStyle w:val="Normal"/>
        <w:spacing w:lineRule="auto" w:line="26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14 год</w:t>
      </w:r>
    </w:p>
    <w:p>
      <w:pPr>
        <w:pStyle w:val="Normal"/>
        <w:spacing w:lineRule="auto" w:line="264"/>
        <w:jc w:val="center"/>
        <w:rPr/>
      </w:pPr>
      <w:r>
        <w:rPr>
          <w:b/>
          <w:szCs w:val="28"/>
        </w:rPr>
        <w:t>0,3%</w:t>
      </w:r>
      <w:r>
        <w:rPr>
          <w:szCs w:val="28"/>
        </w:rPr>
        <w:t>(44155,8 + 507936,3) – 43х 10,0) х 0,3% – 1790,6 х 0.3%=(132,5+1518,2)= 1650,7+232,9 (недоимка)=1883,6 тыс. руб.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>1,5%</w:t>
      </w:r>
      <w:r>
        <w:rPr>
          <w:szCs w:val="28"/>
        </w:rPr>
        <w:t>=(5588,0 +869,0) х1,5% - 3006,3*1,5% = 38,8+13,0=51,8+1,8 (недоимка)=53,6 тыс. руб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>Всего: 1883,6+53,6=1937,2</w:t>
      </w:r>
      <w:r>
        <w:rPr>
          <w:b/>
          <w:color w:val="000000"/>
          <w:szCs w:val="28"/>
        </w:rPr>
        <w:t xml:space="preserve"> тыс. руб.</w:t>
      </w:r>
    </w:p>
    <w:p>
      <w:pPr>
        <w:pStyle w:val="Normal"/>
        <w:spacing w:lineRule="auto" w:line="264"/>
        <w:jc w:val="center"/>
        <w:rPr/>
      </w:pPr>
      <w:r>
        <w:rPr>
          <w:b/>
          <w:color w:val="000000"/>
          <w:szCs w:val="28"/>
        </w:rPr>
        <w:t>2015 год</w:t>
      </w:r>
    </w:p>
    <w:p>
      <w:pPr>
        <w:pStyle w:val="Normal"/>
        <w:tabs>
          <w:tab w:val="clear" w:pos="708"/>
          <w:tab w:val="left" w:pos="1764" w:leader="none"/>
          <w:tab w:val="left" w:pos="6300" w:leader="none"/>
        </w:tabs>
        <w:rPr/>
      </w:pPr>
      <w:r>
        <w:rPr>
          <w:b/>
          <w:szCs w:val="28"/>
        </w:rPr>
        <w:t>0,3%</w:t>
      </w:r>
      <w:r>
        <w:rPr>
          <w:szCs w:val="28"/>
        </w:rPr>
        <w:t>(44155,8 + 507936,3) – 43х 10,0) х 0,3% – 1790,6 х 0.3%=(132,5+1518,2)= 1650,7+242,2 (недоимка)=1892,9 тыс. руб.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>1,5%</w:t>
      </w:r>
      <w:r>
        <w:rPr>
          <w:szCs w:val="28"/>
        </w:rPr>
        <w:t>=(5588,0 +869,0) х1,5% - 3006,3*1,5% = 38,8+13,0=51,8+1,8 (недоимка)=53,6 тыс. руб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>Всего: 1892,9+53,6=1946,5</w:t>
      </w:r>
      <w:r>
        <w:rPr>
          <w:b/>
          <w:color w:val="000000"/>
          <w:szCs w:val="28"/>
        </w:rPr>
        <w:t xml:space="preserve"> тыс. руб.</w:t>
      </w:r>
    </w:p>
    <w:p>
      <w:pPr>
        <w:pStyle w:val="Normal"/>
        <w:spacing w:lineRule="auto" w:line="264"/>
        <w:jc w:val="center"/>
        <w:rPr/>
      </w:pPr>
      <w:r>
        <w:rPr>
          <w:b/>
          <w:color w:val="000000"/>
          <w:szCs w:val="28"/>
        </w:rPr>
        <w:t>2016 год</w:t>
      </w:r>
    </w:p>
    <w:p>
      <w:pPr>
        <w:pStyle w:val="Normal"/>
        <w:tabs>
          <w:tab w:val="clear" w:pos="708"/>
          <w:tab w:val="left" w:pos="1764" w:leader="none"/>
          <w:tab w:val="left" w:pos="6300" w:leader="none"/>
        </w:tabs>
        <w:rPr/>
      </w:pPr>
      <w:r>
        <w:rPr>
          <w:b/>
          <w:szCs w:val="28"/>
        </w:rPr>
        <w:t>0,3%</w:t>
      </w:r>
      <w:r>
        <w:rPr>
          <w:szCs w:val="28"/>
        </w:rPr>
        <w:t>(44155,8 + 507936,3) – 43х 10,0) х 0,3% – 1790,6 х 0.3%=(132,5+1518,2)= 1650,7+242,2 (недоимка)=1892,9 тыс. руб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>1,5%</w:t>
      </w:r>
      <w:r>
        <w:rPr>
          <w:szCs w:val="28"/>
        </w:rPr>
        <w:t>=(5588,0 +869,0) х1,5% - 3006,3*1,5% = 38,8+13,0=51,8+1,8 (недоимка)=53,6 тыс. руб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Всего: 1892,9+53,6=1946,5</w:t>
      </w:r>
      <w:r>
        <w:rPr>
          <w:b/>
          <w:color w:val="000000"/>
          <w:szCs w:val="28"/>
        </w:rPr>
        <w:t xml:space="preserve"> тыс. руб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i/>
          <w:color w:val="000000"/>
          <w:szCs w:val="28"/>
        </w:rPr>
        <w:t>муниципальной и муниципальной собственности поселени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color w:val="000000"/>
          <w:szCs w:val="28"/>
        </w:rPr>
      </w:pPr>
      <w:r>
        <w:rPr>
          <w:color w:val="FF0000"/>
        </w:rPr>
        <w:tab/>
      </w:r>
      <w:r>
        <w:rPr>
          <w:color w:val="000000"/>
        </w:rPr>
        <w:t xml:space="preserve">Доходы от использования имущества, находящегося в муниципальной и муниципальной собственности, подлежащие зачислению в бюджет поселения </w:t>
      </w:r>
      <w:r>
        <w:rPr>
          <w:color w:val="000000"/>
          <w:szCs w:val="28"/>
        </w:rPr>
        <w:t>на</w:t>
      </w:r>
      <w:r>
        <w:rPr>
          <w:color w:val="000000"/>
        </w:rPr>
        <w:t xml:space="preserve"> 2014 год, рассчитаны в сумме 937,7 тыс. рублей, что на </w:t>
      </w:r>
      <w:r>
        <w:rPr>
          <w:color w:val="000000"/>
          <w:szCs w:val="28"/>
        </w:rPr>
        <w:t>118,0 тыс. рублей</w:t>
      </w:r>
      <w:r>
        <w:rPr>
          <w:color w:val="000000"/>
        </w:rPr>
        <w:t xml:space="preserve"> ниже бюджетных назначений, установленных </w:t>
      </w:r>
      <w:r>
        <w:rPr>
          <w:color w:val="000000"/>
          <w:szCs w:val="28"/>
        </w:rPr>
        <w:t>на</w:t>
      </w:r>
      <w:r>
        <w:rPr>
          <w:color w:val="000000"/>
        </w:rPr>
        <w:t xml:space="preserve"> 2014 год </w:t>
      </w:r>
      <w:r>
        <w:rPr>
          <w:color w:val="000000"/>
          <w:szCs w:val="28"/>
        </w:rPr>
        <w:t>решением  «О бюджете Владимировского сельского поселения Красносулинского района на 2013 год и на плановый период 2014 и 2015 годов»</w:t>
      </w:r>
      <w:r>
        <w:rPr>
          <w:color w:val="000000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тупления доходов от использования имущества, находящегося в муниципальной и муниципальной собственности поселения в 2015-2016 годах прогнозируется в сумме 735,3 тыс. рублей и 935,3 тыс. рублей соответственно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безвозмездных поступлений бюджета поселения запланирован на  2014 год в объеме 5311,0 тыс. рублей, на 2015 год – 3487,0 тыс. рублей, на 2016 – 3614,4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жбюджетные трансферты из федерального бюджета составят в 2014 году – 154,4 тыс. рублей, в 2015 – 154,8. рублей, на 2016 год запланировано 15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тации на обеспечение сбалансированности запланированы на 2014 год в объеме 3474,5 тыс. рублей,</w:t>
      </w:r>
      <w:r>
        <w:rPr/>
        <w:t xml:space="preserve"> </w:t>
      </w:r>
      <w:r>
        <w:rPr>
          <w:color w:val="000000"/>
          <w:szCs w:val="28"/>
        </w:rPr>
        <w:t xml:space="preserve">на 2015 – 3135,0 тыс. рублей, на 2016 год – 3065,4 тыс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ые межбюджетные трансферты предусмотрены на 2014 год в сумме 1836,5 тыс. рублей, на 2015 – 352,0 тыс. рублей, на 2016 год –549,0 тыс. рублей. </w:t>
      </w:r>
    </w:p>
    <w:p>
      <w:pPr>
        <w:pStyle w:val="TextBody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color w:val="000000"/>
          <w:sz w:val="32"/>
          <w:szCs w:val="32"/>
          <w:lang w:val="en-US"/>
        </w:rPr>
        <w:t>IV</w:t>
      </w:r>
      <w:r>
        <w:rPr>
          <w:b/>
          <w:color w:val="000000"/>
          <w:sz w:val="32"/>
          <w:szCs w:val="32"/>
        </w:rPr>
        <w:t>. Программная структура расходов</w:t>
      </w:r>
    </w:p>
    <w:p>
      <w:pPr>
        <w:pStyle w:val="TextBody"/>
        <w:ind w:firstLine="709"/>
        <w:rPr/>
      </w:pPr>
      <w:r>
        <w:rPr>
          <w:b/>
          <w:color w:val="000000"/>
          <w:sz w:val="32"/>
          <w:szCs w:val="32"/>
        </w:rPr>
        <w:t>бюджета поселения на 2014 год</w:t>
      </w:r>
    </w:p>
    <w:p>
      <w:pPr>
        <w:pStyle w:val="TextBody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 на плановый период 2015 и 201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28"/>
          <w:highlight w:val="yellow"/>
        </w:rPr>
      </w:pPr>
      <w:r>
        <w:rPr>
          <w:b/>
          <w:color w:val="000000"/>
          <w:sz w:val="32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соответствии с принятыми в 2013 году изменениями в Бюджетный кодекс впервые решение бюджета поселения на 2014 год и на плановый период 2015 и 2016 годов  сформирован в программной структуре расходов на основе утвержденных Администрацией Владимировского сельского поселения 7 муниципальных программ поселения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кущем финансовом году в рамках перехода на «программный» бюджет внесены изменения, а также разработаны и приняты следующие правовые акты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изменения в решение Собрания депутатов Владимировского сельского поселения от 21 августа 2007 года №16 «Об утверждении Положения о  бюджетном процессе муниципального образования «Владимировское сельское поселение», утвержденные решением от 26</w:t>
      </w:r>
      <w:r>
        <w:rPr>
          <w:rFonts w:eastAsia="Calibri"/>
          <w:color w:val="000000"/>
          <w:szCs w:val="28"/>
        </w:rPr>
        <w:t xml:space="preserve">.09.2013 года </w:t>
      </w:r>
      <w:hyperlink r:id="rId2">
        <w:r>
          <w:rPr>
            <w:rStyle w:val="InternetLink"/>
            <w:rFonts w:eastAsia="Calibri"/>
            <w:color w:val="000000"/>
            <w:szCs w:val="28"/>
          </w:rPr>
          <w:t>№ 2</w:t>
        </w:r>
      </w:hyperlink>
      <w:r>
        <w:rPr>
          <w:rFonts w:eastAsia="Calibri"/>
          <w:color w:val="000000"/>
          <w:sz w:val="24"/>
          <w:szCs w:val="24"/>
        </w:rPr>
        <w:t>1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Перечень муниципальных программ Владимировского сельского поселения, утвержденный постановлением Администрации Владимировского сельского поселения от 06.09. 2013 года №76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Порядок разработки, реализации и оценки эффективности муниципальных программ Владимировского сельского поселения и методических рекомендаций, утвержденный постановлением Администрации Владимировского сельского поселения от 05.09.2013 года № 75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постановления Администрации Владимировского сельского поселения об утверждении муниципальных программ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На реализацию принятых муниципальных программ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ладимировского сельского поселения предусмотрено в 2014 году 9334,5 тыс. рублей, в 2015 году 7299,0 тыс. рублей, в 2016 году 7601,6 тыс. рублей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 2014 -2015 годах в программах сосредоточено 90,7 процента расходов бюджета поселения, в 2016 годах – 86,2 процента. В первоначально принятом бюджете на 2013 год на реализацию 5  долгосрочных целевых программ были предусмотрены расходы в объеме 4806,5 тыс. рублей или 54,8 процентов всех расходов бюджета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работанные муниципальные программы будут направлены на поступательное развитие коммунальной и транспортной инфраструктуры, обеспечение населения связью и телекоммуникациями. Приоритетное место среди них займет социальная сфе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сновном это муниципальные программы, направленные на развитие культуры и спорта, социальную поддержку и социальное обслуживание населения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муниципальной  программы Владимир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6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601,6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7,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9,6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Муницип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9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Защита населения и территории от чрезвычайных ситуаций, обеспечение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6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,8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Благоустройство территории и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,8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Развит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6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>«Развитие культуры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Целями муниципальной программы </w:t>
      </w:r>
      <w:r>
        <w:rPr>
          <w:color w:val="000000"/>
        </w:rPr>
        <w:t>«Развитие культуры»</w:t>
      </w:r>
      <w:r>
        <w:rPr>
          <w:color w:val="000000"/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охранение культурного и исторического наследия Владимир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храна и сохранение объектов культурного наслед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музыкального, хореографического искусств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библиотечного дела, культурно-досуговой деятель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лучшение материально-технической базы учреждений культуры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right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54"/>
        <w:gridCol w:w="1054"/>
        <w:gridCol w:w="1054"/>
      </w:tblGrid>
      <w:tr>
        <w:trPr>
          <w:tblHeader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Общее количество посещений библиотек на 1 000 человек населения (человек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5,0</w:t>
            </w:r>
          </w:p>
        </w:tc>
      </w:tr>
      <w:tr>
        <w:trPr>
          <w:trHeight w:val="419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Прирост численности лиц, размещенных в коллективных средствах размещения, по отношению к 2012 году (процент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65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</w:rPr>
        <w:t>Расходы бюджета поселения в 2014 – 2016 годах на муниципальную программу «Развитие культуры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6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библиотеч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,5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культурно-досуг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0,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>В решении о бюджета поселения на 2014-2016 годы предусмотрены бюджетные ассигнования на реализацию муниципальной программы «Развитие культуры»  в 2014 году – 2477,1 тыс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-1"/>
        </w:rPr>
        <w:t>рублей, в 2015 году – 2488,0 тыс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</w:rPr>
        <w:t>рублей и в 2016 году – 2496,0 тыс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-1"/>
        </w:rPr>
        <w:t>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Решением Собрания депутатов Владимировского сельского поселения о бюджете на</w:t>
      </w:r>
      <w:r>
        <w:rPr>
          <w:color w:val="000000"/>
          <w:szCs w:val="28"/>
        </w:rPr>
        <w:t xml:space="preserve"> финансовое обеспечение выполнения муниципальных заданий бюджетными учреждениями культуры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предусмотрены средства</w:t>
      </w:r>
      <w:r>
        <w:rPr>
          <w:color w:val="000000"/>
          <w:spacing w:val="-1"/>
        </w:rPr>
        <w:t xml:space="preserve">, </w:t>
      </w:r>
      <w:r>
        <w:rPr>
          <w:color w:val="000000"/>
          <w:szCs w:val="28"/>
        </w:rPr>
        <w:t>включая расходы на повышение заработной платы работников культуры в рамках реализации Указа Президента Российской Федерации от 7 мая 2012 года № 597 «О мероприятиях по реализации муниципальной социальной политики», что позволит обеспечить среднюю заработную плату работников учреждений культуры в 2014 году – 15 935,4 рублей, в 2015 году – 20 471,4 рублей и 2016 году – 25208,9 рублей.</w:t>
      </w:r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b/>
          <w:color w:val="000000"/>
        </w:rPr>
        <w:t>«Развитие физической культуры и спорта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ями муниципальной программы «Развитие физической культуры и спорта»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оздание условий, обеспечивающих возможность гражданам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здание условий и проведение соревнова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вышение мотивации граждан к регулярным занятиям физической культурой и спортом и ведению здорового образа жизн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4 – 2016 годах на муниципальную программу «Развитие физической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/>
        <w:t>млн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Развитие спортивной и физкультурно-оздоров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и спортивн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решениее бюджета поселения на 2014-2016 годы предусмотрены бюджетные ассигнования на реализацию муниципальной программы </w:t>
      </w:r>
      <w:r>
        <w:rPr>
          <w:color w:val="000000"/>
        </w:rPr>
        <w:t xml:space="preserve">«Развитие физической культуры и спорта» </w:t>
      </w:r>
      <w:r>
        <w:rPr>
          <w:color w:val="000000"/>
          <w:spacing w:val="-1"/>
        </w:rPr>
        <w:t>в 2014 году – 41,0 тыс. рублей, в 2015 году – 41,0 тыс. рублей и в 2016 году – 41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лью муниципальной программы «Развитие транспортной системы» является </w:t>
      </w:r>
      <w:r>
        <w:rPr>
          <w:color w:val="000000"/>
          <w:szCs w:val="28"/>
        </w:rPr>
        <w:t xml:space="preserve">создание условий для устойчивого функционирования транспортной системы, повышение уровня безопасности движ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беспечение функционирования и развития сети автомобильных дорог общего пользования местного значени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лучшение транспортного обслуживания насе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Доля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(процент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огибших в результате дорожно-транспортных происшестви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4 – 2016 годах на муниципальную программу «Развитие транспортной системы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,8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Развитие транспортной инфраструктуры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 на территории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</w:rPr>
        <w:t>«</w:t>
      </w:r>
      <w:r>
        <w:rPr>
          <w:b/>
          <w:bCs/>
          <w:sz w:val="28"/>
          <w:szCs w:val="28"/>
        </w:rPr>
        <w:t>Благоустройство территории и жилищно-коммунальное хозяйство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</w:rPr>
        <w:t>Целью муниципальной программы «</w:t>
      </w:r>
      <w:r>
        <w:rPr>
          <w:bCs/>
          <w:color w:val="000000"/>
          <w:szCs w:val="28"/>
        </w:rPr>
        <w:t>Благоустройство территории и жилищно-коммунальное хозяйство</w:t>
      </w:r>
      <w:r>
        <w:rPr>
          <w:color w:val="000000"/>
        </w:rPr>
        <w:t>» является</w:t>
      </w:r>
      <w:r>
        <w:rPr>
          <w:color w:val="000000"/>
          <w:szCs w:val="28"/>
        </w:rPr>
        <w:t xml:space="preserve"> повышение качества и надежности предоставления жилищно-коммунальных услуг населению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величение объема капитального ремонта многоквартирных домов для повышения их комфортности и энергоэффективности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е управление многоквартирными домам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повышение эффективности, качества и надежности поставок коммунальных ресурсов;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износа коммунальной инфраструктуры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областного бюджета в 2014 – 2016 годах на муниципальную программу «</w:t>
      </w:r>
      <w:r>
        <w:rPr>
          <w:bCs/>
          <w:color w:val="000000"/>
          <w:szCs w:val="28"/>
        </w:rPr>
        <w:t>Благоустройство территории и жилищно-коммунальное хозяйство</w:t>
      </w:r>
      <w:r>
        <w:rPr>
          <w:color w:val="000000"/>
        </w:rPr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,8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емонту и обслуживанию объектов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9</w:t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,9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 w:val="20"/>
        </w:rPr>
      </w:pPr>
      <w:r>
        <w:rPr>
          <w:color w:val="FF0000"/>
          <w:spacing w:val="-1"/>
          <w:sz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>на водных объектах»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Целью муниципальной программы </w:t>
      </w:r>
      <w:r>
        <w:rPr>
          <w:color w:val="000000"/>
        </w:rPr>
        <w:t xml:space="preserve">«Защита населения и территорий от чрезвычайных ситуаций, обеспечение пожарной безопасности и безопасности людей на водных объектах» </w:t>
      </w:r>
      <w:r>
        <w:rPr>
          <w:color w:val="000000"/>
          <w:szCs w:val="28"/>
        </w:rPr>
        <w:t>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ой цели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остижение указанной цели и решение задач характеризуется следующими основными целевыми индикаторами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07"/>
        <w:gridCol w:w="1101"/>
        <w:gridCol w:w="1101"/>
        <w:gridCol w:w="1101"/>
      </w:tblGrid>
      <w:tr>
        <w:trPr>
          <w:tblHeader w:val="true"/>
          <w:trHeight w:val="477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lang w:eastAsia="en-US"/>
              </w:rPr>
            </w:pPr>
            <w:r>
              <w:rPr>
                <w:color w:val="000000"/>
                <w:kern w:val="2"/>
                <w:sz w:val="20"/>
                <w:lang w:eastAsia="en-US"/>
              </w:rPr>
              <w:t>2016 год</w:t>
            </w:r>
          </w:p>
        </w:tc>
      </w:tr>
      <w:tr>
        <w:trPr>
          <w:trHeight w:val="103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Количество обученных специалистов территориальной (областной) подсистемы единой муниципальной системы предупреждения и ликвидации чрезвычайных ситуаций (далее – областная подсистема РСЧС) (человек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хват населения, оповещаемого региональной системой опо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ысяч челове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6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ходы областного бюджета в 2014 – 2016 годах на реализацию муниципальной программы Ростовской области «Защита населения и территорий от чрезвычайных ситуаций, обеспечение пожарной безопасности и безопасности людей на водных объектах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.</w:t>
      </w:r>
      <w:r>
        <w:rPr/>
        <w:t xml:space="preserve">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2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z w:val="20"/>
              </w:rPr>
              <w:t>Защита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безопасности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>В решениее бюджета поселения на 2014-2016 годы предусмотрены бюджетные ассигнования 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в 2014 году – 136,6 тыс. рублей, в 2015 году – 136,6 тыс. рублей и в 2016 году – 136,6 тыс. рублей.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</w:rPr>
        <w:t>«</w:t>
      </w:r>
      <w:r>
        <w:rPr>
          <w:b/>
          <w:bCs/>
          <w:sz w:val="28"/>
          <w:szCs w:val="28"/>
        </w:rPr>
        <w:t>Муниципальная политика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ями муниципальной программы «муниципальная политика»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азвитие муниципального управления и муниципальной службы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вершенствование муниципального управления и муниципальной службы поселения (далее – муниципальная служба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стижение указанных целей обеспечивается решением следующих </w:t>
      </w:r>
      <w:r>
        <w:rPr>
          <w:i/>
          <w:color w:val="000000"/>
        </w:rPr>
        <w:t>задач</w:t>
      </w:r>
      <w:r>
        <w:rPr>
          <w:color w:val="000000"/>
        </w:rPr>
        <w:t xml:space="preserve"> муниципальной программ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имулирование органов местного самоуправления к наращиванию собственного социально-экономического потенциала и развития муниципальной службы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вышение профессиональной компетентности муниципальных служащих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вышение привлекательности муниципальной службы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851"/>
        <w:jc w:val="right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деятельность органов местного самоуправл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ских служащих, получивших дополнительное профессиональное образование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ских служащих в возрасте до 30 лет, имеющих стаж гражданской службы не менее 3 лет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деятельность институтов гражданского общества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сходы бюджета поселения в 2014 – 2016 годах на муниципальную программу «муниципальная политика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го управления и муниципальной службы в Владимир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решениее бюджета поселения на 2014-2016 годы предусмотрены бюджетные ассигнования на реализацию муниципальной программы </w:t>
      </w:r>
      <w:r>
        <w:rPr>
          <w:color w:val="000000"/>
        </w:rPr>
        <w:t xml:space="preserve">«Муниципальная политика» </w:t>
      </w:r>
      <w:r>
        <w:rPr>
          <w:color w:val="000000"/>
          <w:spacing w:val="-1"/>
        </w:rPr>
        <w:t>в 2014 году – 36,3 тыс. рублей, в 2015 году – 37,9 тыс. рублей и в 2016 году – 38,9 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имулирование органов местного самоуправления к наращиванию собственного экономического потенциала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овершенствование правовой и методологической основы и повышение престижа муниципальной службы, укрепление кадрового потенциала органа местного самоуправления на 2014-2016 годы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дополнительного профессионального образования лиц, замещающих выборные муниципальные должности,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фициальную публикацию нормативно-правовых актов Владимировского сельского поселения в газете «Красносулинский вестник» на 2014-2016 годы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«</w:t>
      </w:r>
      <w:r>
        <w:rPr>
          <w:rFonts w:eastAsia="Calibri"/>
          <w:b/>
          <w:bCs/>
          <w:color w:val="000000"/>
          <w:szCs w:val="28"/>
        </w:rPr>
        <w:t>Управление муниципальными финансами</w:t>
      </w:r>
      <w:r>
        <w:rPr>
          <w:b/>
          <w:color w:val="000000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  <w:szCs w:val="28"/>
        </w:rPr>
        <w:t>Муниципальная программа имеет существенные отличия от большинства других муниципальных программ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ми целями муниципальной программы 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>»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</w:t>
      </w:r>
      <w:r>
        <w:rPr>
          <w:rFonts w:eastAsia="TimesNewRoman;MS Mincho"/>
          <w:color w:val="000000"/>
          <w:szCs w:val="28"/>
        </w:rPr>
        <w:t>беспечение долгосрочной сбалансированности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устойчивости бюджета поселения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Cs w:val="28"/>
        </w:rPr>
        <w:t>создание условий для эффективного управления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муниципальными финанс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Cs w:val="28"/>
        </w:rPr>
        <w:t>Указанные цели муниципальной программы соответствуют приоритетам, определенным в следующих стратегических документах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Cs w:val="28"/>
        </w:rPr>
        <w:t xml:space="preserve">Бюджетном </w:t>
      </w:r>
      <w:hyperlink r:id="rId3">
        <w:r>
          <w:rPr>
            <w:rStyle w:val="InternetLink"/>
            <w:color w:val="000000"/>
            <w:szCs w:val="28"/>
          </w:rPr>
          <w:t>послани</w:t>
        </w:r>
      </w:hyperlink>
      <w:r>
        <w:rPr>
          <w:color w:val="000000"/>
          <w:szCs w:val="28"/>
        </w:rPr>
        <w:t xml:space="preserve">и Президента Российской Федерации о бюджетной политике в 2014-2016 годах; 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атегии социально-экономического развития на период до 2020 года;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Cs w:val="28"/>
        </w:rPr>
        <w:t xml:space="preserve">основных </w:t>
      </w:r>
      <w:hyperlink r:id="rId4">
        <w:r>
          <w:rPr>
            <w:rStyle w:val="InternetLink"/>
            <w:color w:val="000000"/>
            <w:szCs w:val="28"/>
          </w:rPr>
          <w:t>направления</w:t>
        </w:r>
      </w:hyperlink>
      <w:r>
        <w:rPr>
          <w:color w:val="000000"/>
          <w:szCs w:val="28"/>
        </w:rPr>
        <w:t>х бюджетной и налоговой политик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целей муниципальной программы будет осуществляться путем решения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</w:t>
      </w:r>
      <w:r>
        <w:rPr>
          <w:rFonts w:eastAsia="TimesNewRoman;MS Mincho"/>
          <w:color w:val="000000"/>
          <w:szCs w:val="28"/>
        </w:rPr>
        <w:t>роведение эффективной бюджетной политики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color w:val="000000"/>
          <w:szCs w:val="28"/>
        </w:rPr>
        <w:t>совершенствование системы распределения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перераспределения финансовых ресурсов, форм и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механизмов предоставления межбюджетных трансфертов,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выравнивания бюджетной обеспеченности муниципального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  <w:szCs w:val="28"/>
        </w:rPr>
        <w:t>образова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82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Наличие долгосрочной бюджетной стратегии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  <w:color w:val="000000"/>
                <w:sz w:val="20"/>
              </w:rPr>
              <w:t>Качество управления финансами Владимировского сельского 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  <w:color w:val="000000"/>
                <w:sz w:val="20"/>
              </w:rPr>
              <w:t>определяемое Финансово экономическим управлением Красносулинского района (степ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I 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I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Объем финансовой поддержки нецелевого характера</w:t>
            </w:r>
          </w:p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в соответствии с требованиями бюджетного</w:t>
            </w:r>
          </w:p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законодательства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1,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,2</w:t>
            </w:r>
          </w:p>
        </w:tc>
      </w:tr>
    </w:tbl>
    <w:p>
      <w:pPr>
        <w:pStyle w:val="Style30"/>
        <w:ind w:right="-1" w:firstLine="709"/>
        <w:jc w:val="both"/>
        <w:rPr>
          <w:rFonts w:ascii="Times New Roman" w:hAnsi="Times New Roman" w:cs="Times New Roman"/>
          <w:color w:val="FF0000"/>
          <w:sz w:val="18"/>
          <w:szCs w:val="28"/>
        </w:rPr>
      </w:pPr>
      <w:r>
        <w:rPr>
          <w:rFonts w:cs="Times New Roman" w:ascii="Times New Roman" w:hAnsi="Times New Roman"/>
          <w:color w:val="FF0000"/>
          <w:sz w:val="18"/>
          <w:szCs w:val="28"/>
        </w:rPr>
      </w:r>
    </w:p>
    <w:p>
      <w:pPr>
        <w:pStyle w:val="Style3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муниципальная программа в основной части является обеспечивающей, средства на ее реализацию предусмотрены в рамках:</w:t>
      </w:r>
    </w:p>
    <w:p>
      <w:pPr>
        <w:pStyle w:val="Style3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еятельности Владимировского сельского поселения;</w:t>
      </w:r>
    </w:p>
    <w:p>
      <w:pPr>
        <w:pStyle w:val="Style3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новой информационной системы управления финанса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 целом расходы областного бюджета в 2014 – 2016 годах на муниципальную программу 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4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1,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,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color w:val="000000"/>
                <w:sz w:val="20"/>
              </w:rPr>
            </w:pPr>
            <w:r>
              <w:rPr>
                <w:rFonts w:eastAsia="TimesNewRoman;MS Mincho"/>
                <w:color w:val="000000"/>
                <w:sz w:val="20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1,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,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ожидаемые результаты реализации программы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ние стабильных финансовых условий для повышения уровня и качества жизни на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сбалансированность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В решениее бюджета поселения на 2014-2016 годы предусмотрены бюджетные ассигнования на реализацию муниципальной программы </w:t>
      </w:r>
      <w:r>
        <w:rPr>
          <w:color w:val="000000"/>
        </w:rPr>
        <w:t>«</w:t>
      </w:r>
      <w:r>
        <w:rPr>
          <w:rFonts w:eastAsia="Calibri"/>
          <w:bCs/>
          <w:color w:val="000000"/>
          <w:szCs w:val="28"/>
        </w:rPr>
        <w:t>Управление муниципальными финансами</w:t>
      </w:r>
      <w:r>
        <w:rPr>
          <w:color w:val="000000"/>
        </w:rPr>
        <w:t xml:space="preserve">» </w:t>
      </w:r>
      <w:r>
        <w:rPr>
          <w:color w:val="000000"/>
          <w:spacing w:val="-1"/>
        </w:rPr>
        <w:t>в 2014 году – 3138,8 тыс. рублей, в 2015 году – 3131,2 тыс. рублей и в 2016 году – 3124,2 тыс. рублей.</w:t>
      </w:r>
    </w:p>
    <w:p>
      <w:pPr>
        <w:pStyle w:val="Normal"/>
        <w:suppressAutoHyphens w:val="true"/>
        <w:ind w:firstLine="709"/>
        <w:jc w:val="both"/>
        <w:rPr>
          <w:color w:val="FF0000"/>
          <w:spacing w:val="-1"/>
          <w:kern w:val="2"/>
          <w:szCs w:val="28"/>
        </w:rPr>
      </w:pPr>
      <w:r>
        <w:rPr>
          <w:color w:val="FF0000"/>
          <w:spacing w:val="-1"/>
          <w:kern w:val="2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V</w:t>
      </w:r>
      <w:r>
        <w:rPr>
          <w:b/>
          <w:color w:val="000000"/>
          <w:sz w:val="32"/>
          <w:szCs w:val="32"/>
        </w:rPr>
        <w:t xml:space="preserve">. Изменение объемов бюджетных ассигнований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color w:val="FF0000"/>
          <w:sz w:val="32"/>
          <w:szCs w:val="28"/>
          <w:lang w:eastAsia="en-US"/>
        </w:rPr>
      </w:pPr>
      <w:r>
        <w:rPr>
          <w:rFonts w:eastAsia="Calibri"/>
          <w:b/>
          <w:color w:val="FF0000"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и о бюджете поселения на 2014-2016 годы по разделу «Общегосударственные вопросы» предусмотрены бюджетные ассигнования в 2014 году – 3949,4 тыс. рублей, в 2015 году – 4155,0 тыс. рублей и в 2016 году –  4387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по сравнению с 2013 годом в 2014 году, в 2015 году и в 2016 году уменьш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соответствии с требованиями Бюджетного кодекса Российской Федерации в составе данного раздела предусмотрены условно утвержденные расходы бюджета поселения на первый и второй год планового периода, в том числе на 2015 год – 211,6 тыс. рублей, на 2016 – 450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Общегосударственные вопросы» без учета условно утвержденных расходов, по сравнению с объемами, утвержденными решением Собрания депутатов от 2 декабря 2012 года № 7, предлагаются к увеличению в 2014 году на 157,4 тыс. рублей, в 2015 году уменьшение на 189 тыс. рублей. В 2016 году по сравнению с решением 2015 года расходы по данному разделу планируются с уменьшением на  407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Cs w:val="28"/>
        </w:rPr>
        <w:t>Бюджетные ассигнования областного бюджет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67"/>
        <w:gridCol w:w="1133"/>
        <w:gridCol w:w="754"/>
        <w:gridCol w:w="906"/>
        <w:gridCol w:w="913"/>
        <w:gridCol w:w="923"/>
        <w:gridCol w:w="1189"/>
        <w:gridCol w:w="929"/>
      </w:tblGrid>
      <w:tr>
        <w:trPr>
          <w:tblHeader w:val="true"/>
          <w:trHeight w:val="255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26.12.2012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 от 26.12.2012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от 26.12.2012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 от 26.12.2012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дел «Общемуниципальные вопросы»,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0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7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4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8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7,6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ловно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твержденные расх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 по разделу (без учета условно утвержденных расходо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86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0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7,4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ица субъекта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1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ункционирование Правительства 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оссийской Федерации, высш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исполнительных органов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ласти субъектов Российской Феде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стных администрац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7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,1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-ные вопросы (без учета условно утвержденных расходо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rFonts w:ascii="Calibri" w:hAnsi="Calibri" w:cs="Calibri"/>
          <w:color w:val="FF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color w:val="FF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/>
      </w:pPr>
      <w:r>
        <w:rPr>
          <w:color w:val="000000"/>
          <w:spacing w:val="-1"/>
        </w:rPr>
        <w:t xml:space="preserve">Изменения объемов бюджетных ассигнований по данному разделу обусловлены общими подходами к формированию  бюджета поселения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  <w:t>увеличение бюджетных ассигнований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на содержание муниципальных органов власти и </w:t>
      </w:r>
      <w:r>
        <w:rPr>
          <w:rFonts w:eastAsia="Calibri"/>
          <w:color w:val="000000"/>
          <w:szCs w:val="28"/>
          <w:lang w:eastAsia="en-US"/>
        </w:rPr>
        <w:t xml:space="preserve">предоставление дополнительных муниципальных гарантий государственным гражданским служащим </w:t>
      </w:r>
      <w:r>
        <w:rPr>
          <w:color w:val="000000"/>
          <w:spacing w:val="-1"/>
        </w:rPr>
        <w:t>в части выплаты  компенсации на лечение в соответствии с Областным законом от 26 июля 2005 года  № 344-ЗС «О муниципальной гражданской службе Ростов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на обеспечение дополнительных гарантий государственным граждански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 июля 2005 года  № 344-ЗС «О муниципальной гражданской службе Ростовской области»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 обеспечение автотранспортными услугами;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 уплату годового членского взноса;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на предоставление субвенций по созданию и обеспечению деятельности административных комисс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Cs w:val="28"/>
        </w:rPr>
        <w:t>на формирование резервного фон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ее бюджета поселенияна 2014-2016 годы по разделу «Национальная оборона» предусмотрены бюджетные ассигнования в 2014 году – 154,4 тыс. рублей, в 2015 году – 154,8 тыс. рублей и в 2016 году – 154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 xml:space="preserve">Бюджетные ассигнования по разделу «Национальная оборона», по сравнению с объемами, утвержденными решением от 26 декабря 2012 года № 7, в 2014 -2015 годах остались без изменен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ассигнования бюджета поселения по разделу «Национальная оборон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76"/>
        <w:gridCol w:w="1098"/>
        <w:gridCol w:w="762"/>
        <w:gridCol w:w="850"/>
        <w:gridCol w:w="917"/>
        <w:gridCol w:w="796"/>
        <w:gridCol w:w="1199"/>
        <w:gridCol w:w="809"/>
      </w:tblGrid>
      <w:tr>
        <w:trPr>
          <w:tblHeader w:val="true"/>
          <w:trHeight w:val="25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 №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Национальная оборона»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+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+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,8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 вневойсков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color w:val="000000"/>
          <w:szCs w:val="28"/>
          <w:lang w:eastAsia="en-US"/>
        </w:rPr>
        <w:t>В решениее бюджета поселения на 2014-2016 годы по разделу «Национальная безопасность и правоохранительная деятельность» предусмотрены бюджетные ассигнования в 2014 году – 136,6 тыс. рублей, в 2015 году –136,6 тыс. рублей и в 2016 году –136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 xml:space="preserve">Доля в общем объеме расходов бюджета по разделу по сравнению с 2013 годом в 2014-2016 годах остается неизменной и составляет 1,5 проц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Национальная безопасность и правоохранительная деятельность», по сравнению с объемами, утвержденными решением от 26 декабря 2012 года № 7, увеличены в 2014 году на 6,6 тыс. рублей, в 2015 году на 2,4 тыс. рублей. В 2016 году на 2,4</w:t>
      </w:r>
      <w:r>
        <w:rPr/>
        <w:t xml:space="preserve"> </w:t>
      </w:r>
      <w:r>
        <w:rPr>
          <w:rFonts w:eastAsia="Calibri"/>
          <w:color w:val="000000"/>
          <w:szCs w:val="28"/>
          <w:lang w:eastAsia="en-US"/>
        </w:rPr>
        <w:t>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ассигнования обла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76"/>
        <w:gridCol w:w="962"/>
        <w:gridCol w:w="896"/>
        <w:gridCol w:w="852"/>
        <w:gridCol w:w="915"/>
        <w:gridCol w:w="798"/>
        <w:gridCol w:w="1199"/>
        <w:gridCol w:w="809"/>
      </w:tblGrid>
      <w:tr>
        <w:trPr>
          <w:tblHeader w:val="true"/>
          <w:trHeight w:val="25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№ 9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 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 техногенного характера, муницип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Изменения объемов бюджетных ассигнований обусловлены общими подходами к формированию  бюджета поселения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2"/>
          <w:lang w:eastAsia="en-US"/>
        </w:rPr>
      </w:pPr>
      <w:r>
        <w:rPr>
          <w:b/>
          <w:i/>
          <w:color w:val="000000"/>
          <w:szCs w:val="22"/>
          <w:lang w:eastAsia="en-US"/>
        </w:rPr>
        <w:t>увеличение бюджетных ассигнований: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</w:rPr>
        <w:t xml:space="preserve">на поддержание в готовности системы оповещения населения. </w:t>
      </w:r>
    </w:p>
    <w:p>
      <w:pPr>
        <w:pStyle w:val="Normal"/>
        <w:ind w:firstLine="709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0"/>
          <w:lang w:eastAsia="en-US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и бюджета поселения на 2014-2016 годы по разделу «Национальная экономика» предусмотрены бюджетные ассигнования в 2014 году – 721,0 тыс. рублей, в 2015 году – 907,6 тыс. рублей и в 2016 году –98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по сравнению с 2013 годом (7,2 процента) остается на прежнем уровне и составляет в 2014 году 7, процента, в 2015 году – 6,0 процента, в 2016 году – 8,0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Национальная экономика», по сравнению с объемами, утвержденными решением Собрания депутатов от 26 декабря 2012 года № 7, увеличины в 2014 году на 181,3 тыс. рублей, в 2015 году уменьшены на 9,2 тыс. рублей. В 2016 году по сравнению с решением 2015 года расходы по данному разделу увеличены на 18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ые ассигнования бюджета поселения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66"/>
        <w:gridCol w:w="956"/>
        <w:gridCol w:w="889"/>
        <w:gridCol w:w="843"/>
        <w:gridCol w:w="909"/>
        <w:gridCol w:w="963"/>
        <w:gridCol w:w="1060"/>
        <w:gridCol w:w="933"/>
      </w:tblGrid>
      <w:tr>
        <w:trPr>
          <w:tblHeader w:val="true"/>
          <w:trHeight w:val="255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Национальная экономика», 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2,8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2,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драздел «Дорожное хозяйство (дорожные фонды)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В решении бюджета поселения на 2014-2016 годы по подразделу «</w:t>
      </w:r>
      <w:r>
        <w:rPr>
          <w:color w:val="000000"/>
        </w:rPr>
        <w:t>Дорожное хозяйство</w:t>
      </w:r>
      <w:r>
        <w:rPr>
          <w:rFonts w:eastAsia="Calibri"/>
          <w:color w:val="000000"/>
          <w:szCs w:val="28"/>
          <w:lang w:eastAsia="en-US"/>
        </w:rPr>
        <w:t>» предусмотрены бюджетные ассигнования в 2014 году – 721,0 тыс. рублей, в 2015 году – 556,7 тыс. рублей и в 2016 году – 782,8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прогнозируемым ростом поступления доходов дорожного фонда, в плановом периоде предусмотрен рост расходов на дорожное хозяйство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изменениями, внесенными в Бюджетный кодекс Российской Федерации, с 01 января 2014 года создаются  муниципальные дорожные фон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Учитывая недостаточность средств от закрепленных доходных источников муниципальных дорожных фондов, в 2014 -2016 годах из областного бюджета продолжиться предоставление субсидий местным бюджетам на строительство, реконструкцию, капитальный ремонт и содержание дорог местного значения.</w:t>
      </w:r>
    </w:p>
    <w:p>
      <w:pPr>
        <w:pStyle w:val="Normal"/>
        <w:ind w:firstLine="709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и бюджета поселения на 2014-2016 годы по разделу «Жилищно-коммунальное хозяйство» предусмотрены бюджетные ассигнования в 2014 году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–2783,7 тыс. рублей, в 2015 году – 907,6 тыс. рублей и в 2016 году – 98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по сравнению с 2013 годом в 2014 году увеличивается и составляет 26,7 процента, в 2015 и 2016 годах уменьшается и составляет 15,5 процента и 13,8 процент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Жилищно-коммунальное хозяйство», по сравнению с объемами, утвержденными решением Собрания депутатов от 26 декабря 2012 года № 7, увеличены в 2014 году на 1499,1 тыс. рублей, в 2015 году на 178,6 тыс. рублей. В 2016 году по сравнению с решениеом 2015 года расходы по данному разделу</w:t>
      </w:r>
      <w:r>
        <w:rPr/>
        <w:t xml:space="preserve"> </w:t>
      </w:r>
      <w:r>
        <w:rPr>
          <w:rFonts w:eastAsia="Calibri"/>
          <w:color w:val="000000"/>
          <w:szCs w:val="28"/>
          <w:lang w:eastAsia="en-US"/>
        </w:rPr>
        <w:t>увеличены на 156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ые ассигнования бюджета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70"/>
        <w:gridCol w:w="1110"/>
        <w:gridCol w:w="855"/>
        <w:gridCol w:w="948"/>
        <w:gridCol w:w="969"/>
        <w:gridCol w:w="780"/>
        <w:gridCol w:w="1165"/>
        <w:gridCol w:w="812"/>
      </w:tblGrid>
      <w:tr>
        <w:trPr>
          <w:tblHeader w:val="true"/>
          <w:trHeight w:val="25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первонача-льный)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-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Жилищно-коммунальное хозяйство»,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8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9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Cs w:val="28"/>
        </w:rPr>
      </w:pPr>
      <w:r>
        <w:rPr>
          <w:b/>
          <w:color w:val="000000"/>
          <w:szCs w:val="28"/>
        </w:rPr>
        <w:t>«КУЛЬТУРА, КИНЕМАТОГРАФ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ее бюджета поселения на 2014-2016 годы по разделу «Культура, кинематография» предусмотрены бюджетные ассигнования в 2014 году – 2477,1 тыс. рублей, в 2015 году –2488,0 тыс. рублей и в 2016 году –2496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по сравнению с 2013 годом (31,1 процента) в 2014-2016 годах составляет 25,0-28,7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Культура, кинематография», по сравнению с объемами, утвержденными решением от 26 декабря 2012 года № 7, уменьшены в 2014 году на 375,8 тыс. рублей, в 2015 году уменьшены на 407,6 тыс. рублей. В 2016 году по сравнению с решением 2015 года расходы по данному разделу увеличены на 8,0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000000"/>
          <w:szCs w:val="28"/>
        </w:rPr>
        <w:t>Бюджетные ассигнования бюджета поселения по разделу «Культура, кинематография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99"/>
        <w:gridCol w:w="1065"/>
        <w:gridCol w:w="796"/>
        <w:gridCol w:w="949"/>
        <w:gridCol w:w="917"/>
        <w:gridCol w:w="796"/>
        <w:gridCol w:w="1201"/>
        <w:gridCol w:w="807"/>
      </w:tblGrid>
      <w:tr>
        <w:trPr>
          <w:tblHeader w:val="true"/>
          <w:trHeight w:val="255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Культура, кинематография», 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52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7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7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6,0</w:t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УК Библи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5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4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9</w:t>
            </w:r>
          </w:p>
        </w:tc>
      </w:tr>
      <w:tr>
        <w:trPr>
          <w:trHeight w:val="2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УК СД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1"/>
        </w:rPr>
        <w:t>Наряду с общими подходами по формированию  бюджета поселения, на изменение расходов по разделу повлияло: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  <w:t>уменьшение бюджетных ассигнований</w:t>
      </w:r>
      <w:r>
        <w:rPr>
          <w:rFonts w:eastAsia="Calibri"/>
          <w:color w:val="000000"/>
          <w:szCs w:val="28"/>
          <w:lang w:eastAsia="en-US"/>
        </w:rPr>
        <w:t xml:space="preserve"> в связи с проведенной оптимизацией расх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бюджете поселения на 2014-2016 годы по разделу «Социальная политика» предусмотрены бюджетные ассигнования  в 2014 году – 24,0 тыс. рублей, в 2015 году – 24,0 тыс. рублей и в 2016 году – 2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 в 2014 году составит 0,2 процента, в 2015 году составит 0,2 процента, в 2016 году составит 0,2 процен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ассигнования бюджета поселения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01"/>
        <w:gridCol w:w="1149"/>
        <w:gridCol w:w="997"/>
        <w:gridCol w:w="831"/>
        <w:gridCol w:w="1092"/>
        <w:gridCol w:w="880"/>
        <w:gridCol w:w="1075"/>
        <w:gridCol w:w="912"/>
      </w:tblGrid>
      <w:tr>
        <w:trPr>
          <w:tblHeader w:val="true"/>
          <w:trHeight w:val="25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Социальная политика», 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Бюджетные ассигнования будут направлены на выплату ежемесячной доплаты к пенсии отдельным категориям гражд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>«ФИЗИЧЕСКАЯ КУЛЬТУРА И СПОРТ</w:t>
      </w:r>
      <w:r>
        <w:rPr>
          <w:b/>
          <w:bCs/>
          <w:color w:val="000000"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В решениее бюджета поселения на 2014-2016 годы по разделу «Физическая культура и спорт» предусмотрены бюджетные ассигнования в 2014 году – 41,0 тыс. рублей, в 2015 году – 41,0 тыс. рублей и в 2016 году – 4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Доля в общем объеме расходов бюджета поселения по разделу по сравнению с 2013 годом  (0,5 процента)  в 2014 году остается без изменений составит 0,4 процента, в 2015 и 2016 годах составит 0,5  и 0,5 процент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color w:val="000000"/>
          <w:szCs w:val="28"/>
          <w:lang w:eastAsia="en-US"/>
        </w:rPr>
        <w:t>Бюджетные ассигнования по разделу «Физическая культуры и спорт», по сравнению с объемами, утвержденными решением Собрания депутатов от 26 декабря 2012 года № 7, остались без изменений в 2014 году 41,0 тыс. рублей, в 2015 году 41,0 тыс. рублей. В 2016 году по сравнению с решениеом 2015 года расходы по данному разделу также без измене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ые ассигнования  бюджета поселенияпо разделу «Физическая культура и спорт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тыс</w:t>
      </w:r>
      <w:r>
        <w:rPr/>
        <w:t xml:space="preserve">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76"/>
        <w:gridCol w:w="1139"/>
        <w:gridCol w:w="828"/>
        <w:gridCol w:w="743"/>
        <w:gridCol w:w="1117"/>
        <w:gridCol w:w="733"/>
        <w:gridCol w:w="1168"/>
        <w:gridCol w:w="704"/>
      </w:tblGrid>
      <w:tr>
        <w:trPr>
          <w:tblHeader w:val="true"/>
          <w:trHeight w:val="255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=4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=7-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«Физическая культура и спорт»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0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Cs w:val="28"/>
          <w:lang w:eastAsia="en-US"/>
        </w:rPr>
      </w:pPr>
      <w:r>
        <w:rPr>
          <w:b/>
          <w:color w:val="FF0000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Субвенции бюджету посе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Cs w:val="32"/>
          <w:lang w:eastAsia="en-US"/>
        </w:rPr>
      </w:pPr>
      <w:r>
        <w:rPr>
          <w:color w:val="000000"/>
          <w:szCs w:val="32"/>
          <w:lang w:eastAsia="en-US"/>
        </w:rPr>
        <w:t>Общий объем субвенций бюджету поселения планируется на 2014 год в сумме 154,6 тыс. рублей. На 2015 год предусмотрено 155,0 тыс. и на 2016 год 155,0 тыс. руб. Относительно средств, предусмотренных на эти цели на 2014 и 2015 годы в решении «О бюджете поселения на 2013 год и на плановый период 2014 и 2015 годов», их объем увеличился в 2014 году на 0,8 тыс. рублей, в 2015-2016 году на 1,0 тыс. рублей.</w:t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szCs w:val="32"/>
          <w:lang w:eastAsia="en-US"/>
        </w:rPr>
      </w:pPr>
      <w:r>
        <w:rPr>
          <w:bCs/>
          <w:color w:val="000000"/>
          <w:szCs w:val="28"/>
          <w:lang w:eastAsia="en-US"/>
        </w:rPr>
        <w:t>Субвенции бюджета поселения характеризуются следующими данными: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/>
      </w:pPr>
      <w:r>
        <w:rPr>
          <w:color w:val="000000"/>
          <w:szCs w:val="28"/>
        </w:rPr>
        <w:t>тыс</w:t>
      </w:r>
      <w:r>
        <w:rPr/>
        <w:t>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495"/>
        <w:gridCol w:w="829"/>
        <w:gridCol w:w="802"/>
        <w:gridCol w:w="940"/>
        <w:gridCol w:w="804"/>
        <w:gridCol w:w="800"/>
        <w:gridCol w:w="1094"/>
        <w:gridCol w:w="936"/>
      </w:tblGrid>
      <w:tr>
        <w:trPr>
          <w:tblHeader w:val="true"/>
          <w:trHeight w:val="2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ервоначальный бюджет)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71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-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-ние</w:t>
              <w:br/>
              <w:t>от решения</w:t>
              <w:br/>
              <w:t>№ 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blHeader w:val="true"/>
          <w:trHeight w:val="22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=4-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=7-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бвенции, 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,8</w:t>
            </w:r>
          </w:p>
        </w:tc>
      </w:tr>
      <w:tr>
        <w:trPr>
          <w:trHeight w:val="23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убвенция бюджету поселения на выполнение пердаваемых полномочий субъектов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ind w:firstLine="709"/>
        <w:jc w:val="both"/>
        <w:rPr>
          <w:color w:val="FF0000"/>
          <w:szCs w:val="32"/>
          <w:lang w:eastAsia="en-US"/>
        </w:rPr>
      </w:pPr>
      <w:r>
        <w:rPr>
          <w:color w:val="FF0000"/>
          <w:szCs w:val="32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szCs w:val="32"/>
          <w:lang w:eastAsia="en-US"/>
        </w:rPr>
        <w:t>Начальник Сектора экономики и финансов                                  Т.А. Шубина</w:t>
      </w:r>
    </w:p>
    <w:sectPr>
      <w:footerReference w:type="default" r:id="rId5"/>
      <w:footerReference w:type="first" r:id="rId6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C3BF4078297032537360DD3F35A27E559A06EC2E42587D20AB5FC444586AC73B807420E93B066A5F377b4fDM" TargetMode="External"/><Relationship Id="rId3" Type="http://schemas.openxmlformats.org/officeDocument/2006/relationships/hyperlink" Target="consultantplus://offline/ref=5945CDAC168B0E7CE48947E65C57A45278F082A0178EBC873DAA10D104rAYAK" TargetMode="External"/><Relationship Id="rId4" Type="http://schemas.openxmlformats.org/officeDocument/2006/relationships/hyperlink" Target="consultantplus://offline/ref=5945CDAC168B0E7CE48947E65C57A45278F78AAD158EBC873DAA10D104rAYA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0:00Z</dcterms:created>
  <dc:creator>Гапон</dc:creator>
  <dc:description/>
  <cp:keywords/>
  <dc:language>en-US</dc:language>
  <cp:lastModifiedBy>User</cp:lastModifiedBy>
  <cp:lastPrinted>2013-12-24T15:07:00Z</cp:lastPrinted>
  <dcterms:modified xsi:type="dcterms:W3CDTF">2013-12-28T13:15:00Z</dcterms:modified>
  <cp:revision>4</cp:revision>
  <dc:subject/>
  <dc:title>Пояснительная записка</dc:title>
</cp:coreProperties>
</file>