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02.2014  №  36  «О внесении изменений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в решение Собрания депутатов Владимировского сель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от 26.12.2013 № 33 «О бюджете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ельского поселения Красносулинского района на 2014 год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15 и 2016 годов»</w:t>
      </w:r>
    </w:p>
    <w:p>
      <w:pPr>
        <w:pStyle w:val="Heading1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6.12.2013  № 33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4 год и на плановый период 2015 и 2016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13-12-26T16:02:00Z</cp:lastPrinted>
  <dcterms:modified xsi:type="dcterms:W3CDTF">2014-02-26T10:37:00Z</dcterms:modified>
  <cp:revision>72</cp:revision>
  <dc:subject/>
  <dc:title>Приложение 3 </dc:title>
</cp:coreProperties>
</file>