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31.03.2014  № 3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2,5</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1,5</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368,4</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602,0</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37,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1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8,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96,9</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96,9</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255,9</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323,4</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145,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01,5</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2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29T09:07:00Z</cp:lastPrinted>
  <dcterms:modified xsi:type="dcterms:W3CDTF">2014-04-05T06:07:00Z</dcterms:modified>
  <cp:revision>124</cp:revision>
  <dc:subject/>
  <dc:title>Приложение №4</dc:title>
</cp:coreProperties>
</file>